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к Положению о Четвертом Всероссийском конкурсе реализованных проектов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в области энергосбережения и повышения</w:t>
      </w:r>
    </w:p>
    <w:p>
      <w:pPr>
        <w:pStyle w:val="Style18"/>
        <w:spacing w:lineRule="auto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энергоэффективности ENES-2017</w:t>
      </w:r>
    </w:p>
    <w:p>
      <w:pPr>
        <w:pStyle w:val="Style18"/>
        <w:spacing w:lineRule="auto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ИТЕРИИ ОЦЕНКИ КОНКУРСНЫХ ПРОЕКТО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федеральном этапе Четвертого Всероссийского конкурса реализованных проектов в области энергосбережения и повышения энергоэффективности ENES-2017 (далее – Конкурс)</w:t>
      </w:r>
    </w:p>
    <w:p>
      <w:pPr>
        <w:pStyle w:val="Normal"/>
        <w:spacing w:lineRule="auto" w:line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При оценке конкурсных работ на федеральном этапе Конкурса учитываются следующие критерии оценки проектов:</w:t>
      </w:r>
    </w:p>
    <w:p>
      <w:pPr>
        <w:pStyle w:val="Normal"/>
        <w:spacing w:lineRule="auto" w:line="24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769"/>
        <w:gridCol w:w="4767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 xml:space="preserve">    </w:t>
            </w:r>
            <w:r>
              <w:rPr>
                <w:rFonts w:eastAsia="Times New Roman"/>
                <w:b/>
                <w:sz w:val="22"/>
                <w:lang w:eastAsia="ru-RU"/>
              </w:rPr>
              <w:t>Категория участник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Номинация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Критерии оценки конкурсного проекта: 0 баллов - минимальное соответствие критерию, 5 баллов - максимальное соответствие критерию</w:t>
            </w:r>
          </w:p>
        </w:tc>
      </w:tr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277" w:leader="none"/>
              </w:tabs>
              <w:spacing w:lineRule="auto" w:line="240"/>
              <w:ind w:left="135" w:hanging="135"/>
              <w:rPr>
                <w:sz w:val="22"/>
              </w:rPr>
            </w:pPr>
            <w:r>
              <w:rPr>
                <w:sz w:val="22"/>
              </w:rPr>
              <w:t>Региональные органы исполнительной влас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1.1.Лучшая комплексная региональная система управления энергосбережением и повышением энергоэффективности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176" w:hanging="176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личие целевых показателей энергоэффективности в региональных отраслевых государственных программах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176" w:hanging="176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личие требований к энергоэффективности проектов, финансируемых с использованием бюджетных средств.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277" w:leader="none"/>
              </w:tabs>
              <w:snapToGrid w:val="false"/>
              <w:spacing w:lineRule="auto" w:line="264" w:before="60" w:after="60"/>
              <w:ind w:left="135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contextualSpacing/>
              <w:rPr/>
            </w:pPr>
            <w:r>
              <w:rPr>
                <w:sz w:val="22"/>
              </w:rPr>
              <w:t>1.2. Лучшая региональная комплексная программа пропаганды энергосберегающего образа жизни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/>
            </w:pPr>
            <w:r>
              <w:rPr>
                <w:rFonts w:eastAsia="Times New Roman"/>
                <w:sz w:val="22"/>
                <w:lang w:eastAsia="ru-RU"/>
              </w:rPr>
              <w:t>Комплексный подход: проведение различных мероприятий в регионе по теме энергосбереж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/>
            </w:pPr>
            <w:r>
              <w:rPr>
                <w:rFonts w:eastAsia="Times New Roman"/>
                <w:sz w:val="22"/>
                <w:lang w:eastAsia="ru-RU"/>
              </w:rPr>
              <w:t>Участие региона во всероссийских мероприятиях, проводимых при поддержке Минэнерго России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ъединение усилий с образовательными учреждениями, предприятиями, компаниями ТЭК и т.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/>
            </w:pPr>
            <w:r>
              <w:rPr>
                <w:rFonts w:eastAsia="Times New Roman"/>
                <w:sz w:val="22"/>
                <w:lang w:eastAsia="ru-RU"/>
              </w:rPr>
              <w:t>Оригинальность проектов, реализуемых в рамках программы, творческий подхо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вовлеченных в проект участни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ддержка программы в С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личие наглядных материалов по пропаганде: брошюры, игры, плакаты, видеоролики, баннеры.</w:t>
            </w:r>
          </w:p>
        </w:tc>
      </w:tr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277" w:leader="none"/>
              </w:tabs>
              <w:ind w:left="135" w:hanging="135"/>
              <w:rPr>
                <w:sz w:val="22"/>
              </w:rPr>
            </w:pPr>
            <w:r>
              <w:rPr>
                <w:sz w:val="22"/>
              </w:rPr>
              <w:t>Предприятия топливно-энергетического комплекс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contextualSpacing/>
              <w:rPr/>
            </w:pPr>
            <w:r>
              <w:rPr>
                <w:sz w:val="22"/>
              </w:rPr>
              <w:t>2.1.Эффективная система управления в области энергосбережения и повышения энергоэффективности на предприятии ТЭК.</w:t>
            </w:r>
          </w:p>
          <w:p>
            <w:pPr>
              <w:pStyle w:val="Style18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плексность системы управления энергосбережением и энергоэффективностью: вовлеченность всех функциональных направлений на предприят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личие ключевых показателей эффективности (КПЭ) с учетом лучших международных практик, бенчмаркинг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личие международного сертификата в области энергосбережения и энергоэффективности.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277" w:leader="none"/>
              </w:tabs>
              <w:snapToGrid w:val="false"/>
              <w:spacing w:lineRule="auto" w:line="264" w:before="60" w:after="60"/>
              <w:ind w:left="135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contextualSpacing/>
              <w:rPr>
                <w:sz w:val="22"/>
              </w:rPr>
            </w:pPr>
            <w:r>
              <w:rPr>
                <w:sz w:val="22"/>
              </w:rPr>
              <w:t>2.2. Лучшая реализованная комплексная программа в ТЭК по популяризации энергосбережения и повышения энергоэффективности.</w:t>
            </w:r>
          </w:p>
          <w:p>
            <w:pPr>
              <w:pStyle w:val="Style18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плексный подход: проведение различных мероприятий по теме энергосбережения.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гулярность, длительность работы в области пропаганды энергосбережения (разовые акции или длительный проект).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частие во Всероссийских акциях, в том числе инициативах Минэнерго РФ по популяризации энергосбереже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ъединение усилий с Администрацией населенного пункта/региона, образовательными учреждениями, предприятиями и т.д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Личное участие руководства предприятия-участника Конкурса в деятельность по пропаганде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овлечение работников предприятия-участника Конкурса в работу по снижению энергоемкости экономики России и повышению энергоэффективности производственных процессов.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ригинальность проекта, творческий подход.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вовлеченных в проект участников.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ддержка программы в СМИ.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личие наглядных материалов по пропаганде: брошюры, игры, плакаты, видеоролики, баннеры.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277" w:leader="none"/>
              </w:tabs>
              <w:snapToGrid w:val="false"/>
              <w:spacing w:lineRule="auto" w:line="264" w:before="60" w:after="60"/>
              <w:ind w:left="135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354" w:leader="none"/>
              </w:tabs>
              <w:spacing w:lineRule="auto" w:line="264" w:before="60" w:after="60"/>
              <w:ind w:left="71" w:hanging="0"/>
              <w:contextualSpacing/>
              <w:rPr/>
            </w:pPr>
            <w:r>
              <w:rPr>
                <w:sz w:val="22"/>
              </w:rPr>
              <w:t>2.3. Лидер внедрения на предприятии ТЭК наилучших доступных технологий (НДТ) в области энергосбережения и повышения энергоэффективности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•</w:t>
            </w:r>
            <w:r>
              <w:rPr>
                <w:rFonts w:eastAsia="Times New Roman"/>
                <w:sz w:val="22"/>
                <w:lang w:eastAsia="ru-RU"/>
              </w:rPr>
              <w:tab/>
              <w:t>Доля внедренных наилучших доступных технологий, квалифицированных в соответствии с европейскими справочниками (BREF) или превосходящих по своим показателям средний отраслевой уровень.</w:t>
            </w:r>
          </w:p>
        </w:tc>
      </w:tr>
      <w:tr>
        <w:trPr>
          <w:trHeight w:val="211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277" w:leader="none"/>
              </w:tabs>
              <w:spacing w:lineRule="auto" w:line="264" w:before="60" w:after="60"/>
              <w:ind w:left="135" w:hanging="135"/>
              <w:contextualSpacing/>
              <w:rPr>
                <w:sz w:val="22"/>
              </w:rPr>
            </w:pPr>
            <w:r>
              <w:rPr>
                <w:sz w:val="22"/>
              </w:rPr>
              <w:t>Зарубежные компани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contextualSpacing/>
              <w:rPr>
                <w:sz w:val="22"/>
              </w:rPr>
            </w:pPr>
            <w:r>
              <w:rPr>
                <w:sz w:val="22"/>
              </w:rPr>
              <w:t>3.1.Лучшая зарубежная практика в области повышения энергоэффективности, рекомендуемая для внедрения в Российской Федерации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ольшой потенциал для применения в России.</w:t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277" w:leader="none"/>
              </w:tabs>
              <w:spacing w:lineRule="auto" w:line="264" w:before="60" w:after="60"/>
              <w:ind w:left="135" w:hanging="135"/>
              <w:contextualSpacing/>
              <w:rPr>
                <w:sz w:val="22"/>
              </w:rPr>
            </w:pPr>
            <w:r>
              <w:rPr>
                <w:sz w:val="22"/>
              </w:rPr>
              <w:t>Муниципальные органы исполнительной влас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contextualSpacing/>
              <w:rPr>
                <w:sz w:val="22"/>
              </w:rPr>
            </w:pPr>
            <w:r>
              <w:rPr>
                <w:sz w:val="22"/>
              </w:rPr>
              <w:t>4.1.Лучшая комплексная муниципальная система управления энергосбережением и повышением энергоэффективности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pacing w:lineRule="auto" w:line="264" w:before="60" w:after="60"/>
              <w:rPr/>
            </w:pPr>
            <w:r>
              <w:rPr>
                <w:rFonts w:eastAsia="Times New Roman"/>
                <w:sz w:val="22"/>
                <w:lang w:eastAsia="ru-RU"/>
              </w:rPr>
              <w:t>•</w:t>
            </w:r>
            <w:r>
              <w:rPr>
                <w:rFonts w:eastAsia="Times New Roman"/>
                <w:sz w:val="22"/>
                <w:lang w:eastAsia="ru-RU"/>
              </w:rPr>
              <w:tab/>
              <w:t>Наличие целевых показателей энергоэффективности в муниципальных отраслевых государственных программ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76" w:leader="none"/>
              </w:tabs>
              <w:spacing w:lineRule="auto" w:line="264" w:before="60" w:after="60"/>
              <w:ind w:left="34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личие требований к энергоэффективности проектов, финансируемых с использованием бюджетных средств.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277" w:leader="none"/>
              </w:tabs>
              <w:snapToGrid w:val="false"/>
              <w:spacing w:lineRule="auto" w:line="264" w:before="60" w:after="60"/>
              <w:ind w:left="135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contextualSpacing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4.2. Лучшая муниципальная комплексная программа пропаганды энергосберегающего образа жизни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34" w:hanging="0"/>
              <w:contextualSpacing/>
              <w:rPr/>
            </w:pPr>
            <w:r>
              <w:rPr>
                <w:rFonts w:eastAsia="Times New Roman"/>
                <w:sz w:val="22"/>
                <w:lang w:eastAsia="ru-RU"/>
              </w:rPr>
              <w:t>Комплексный подход: проведение в муниципальном образовании различных мероприятий по теме энергосбережения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34" w:hanging="0"/>
              <w:contextualSpacing/>
              <w:rPr/>
            </w:pPr>
            <w:r>
              <w:rPr>
                <w:rFonts w:eastAsia="Times New Roman"/>
                <w:sz w:val="22"/>
                <w:lang w:eastAsia="ru-RU"/>
              </w:rPr>
              <w:t>Регулярность, длительность работы в области пропаганды энергосбережения в муниципальном образовании (разовые акции или длительный проект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34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ъединение усилий с образовательными учреждениями, предприятиями, компаниями ТЭК и т.д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34" w:hanging="0"/>
              <w:contextualSpacing/>
              <w:rPr/>
            </w:pPr>
            <w:r>
              <w:rPr>
                <w:rFonts w:eastAsia="Times New Roman"/>
                <w:sz w:val="22"/>
                <w:lang w:eastAsia="ru-RU"/>
              </w:rPr>
              <w:t>Оригинальность проектов, реализуемых в рамках муниципальной программы, творческий подход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34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вовлеченных в проект участников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34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ддержка программы в С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34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личие наглядных материалов по пропаганде: брошюры, игры, плакаты, видеоролики, баннеры.</w:t>
            </w:r>
          </w:p>
        </w:tc>
      </w:tr>
      <w:tr>
        <w:trPr>
          <w:trHeight w:val="325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277" w:leader="none"/>
              </w:tabs>
              <w:spacing w:lineRule="auto" w:line="264" w:before="60" w:after="60"/>
              <w:ind w:left="135" w:hanging="135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троительные компании или заказчики объектов строительств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contextualSpacing/>
              <w:rPr/>
            </w:pPr>
            <w:r>
              <w:rPr>
                <w:rFonts w:eastAsia="Times New Roman"/>
                <w:sz w:val="22"/>
                <w:lang w:eastAsia="ru-RU"/>
              </w:rPr>
              <w:t>5.1.Лучший энергоэффективный малоэтажный жилой дом.</w:t>
            </w:r>
          </w:p>
          <w:p>
            <w:pPr>
              <w:pStyle w:val="Style18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contextualSpacing/>
              <w:rPr/>
            </w:pPr>
            <w:r>
              <w:rPr>
                <w:rFonts w:eastAsia="Times New Roman"/>
                <w:sz w:val="22"/>
                <w:lang w:eastAsia="ru-RU"/>
              </w:rPr>
              <w:t>5.2.Лучший энергоэффективный многоквартирный жилой дом.</w:t>
            </w:r>
          </w:p>
          <w:p>
            <w:pPr>
              <w:pStyle w:val="Style18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оект является полностью реализованны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оотношение долей привлеченных в проект частных денег и бюджетны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Комплексный подход и использование современных технологий: внедрение различных высокоэнергосберегающих технологий и мероприяти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Удельный расход энергоресурсов на 1 м2. </w:t>
            </w:r>
          </w:p>
        </w:tc>
      </w:tr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277" w:leader="none"/>
              </w:tabs>
              <w:spacing w:lineRule="auto" w:line="264" w:before="60" w:after="6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Управляющие </w:t>
            </w:r>
          </w:p>
          <w:p>
            <w:pPr>
              <w:pStyle w:val="Style18"/>
              <w:tabs>
                <w:tab w:val="clear" w:pos="708"/>
                <w:tab w:val="left" w:pos="277" w:leader="none"/>
              </w:tabs>
              <w:spacing w:lineRule="auto" w:line="264" w:before="60" w:after="60"/>
              <w:ind w:left="0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компании в сфере ЖКХ, </w:t>
            </w:r>
          </w:p>
          <w:p>
            <w:pPr>
              <w:pStyle w:val="Style18"/>
              <w:tabs>
                <w:tab w:val="clear" w:pos="708"/>
                <w:tab w:val="left" w:pos="277" w:leader="none"/>
              </w:tabs>
              <w:spacing w:lineRule="auto" w:line="264" w:before="60" w:after="60"/>
              <w:ind w:left="0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ТСЖ, региональные </w:t>
            </w:r>
          </w:p>
          <w:p>
            <w:pPr>
              <w:pStyle w:val="Style18"/>
              <w:tabs>
                <w:tab w:val="clear" w:pos="708"/>
                <w:tab w:val="left" w:pos="277" w:leader="none"/>
              </w:tabs>
              <w:spacing w:lineRule="auto" w:line="264" w:before="60" w:after="60"/>
              <w:ind w:left="0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ператоры капитального </w:t>
            </w:r>
          </w:p>
          <w:p>
            <w:pPr>
              <w:pStyle w:val="Style18"/>
              <w:tabs>
                <w:tab w:val="clear" w:pos="708"/>
                <w:tab w:val="left" w:pos="277" w:leader="none"/>
              </w:tabs>
              <w:spacing w:lineRule="auto" w:line="264" w:before="60" w:after="60"/>
              <w:ind w:left="0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монт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contextualSpacing/>
              <w:rPr>
                <w:sz w:val="22"/>
              </w:rPr>
            </w:pPr>
            <w:r>
              <w:rPr>
                <w:sz w:val="22"/>
              </w:rPr>
              <w:t>6.1.Эффективная модель привлечения внебюджетных средств в коммунальном хозяйстве.</w:t>
            </w:r>
          </w:p>
          <w:p>
            <w:pPr>
              <w:pStyle w:val="Style18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pacing w:lineRule="auto" w:line="264" w:before="60" w:after="60"/>
              <w:ind w:left="130" w:hanging="142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оект реализован с привлечением государственного со-финансирования (частичное субсидирование из какой-либо госпрограммы).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pacing w:lineRule="auto" w:line="264" w:before="60" w:after="60"/>
              <w:ind w:left="130" w:hanging="142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оотношение долей привлеченных в проект частных денег и бюджетных, включая использование механизма энергосервис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pacing w:lineRule="auto" w:line="264" w:before="60" w:after="60"/>
              <w:ind w:left="130" w:hanging="142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спользование современных энергосберегающих технологий, материалов и оборудования.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277" w:leader="none"/>
              </w:tabs>
              <w:snapToGrid w:val="false"/>
              <w:spacing w:lineRule="auto" w:line="264" w:before="60" w:after="60"/>
              <w:ind w:left="135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contextualSpacing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6.2. Эффективная управляющая компания (ТСЖ) в области энергосбережения. </w:t>
            </w:r>
          </w:p>
          <w:p>
            <w:pPr>
              <w:pStyle w:val="Style18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казатели по снижению энергопотребления в рамках текущего года управления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личие мероприятий по пропаганде энергосбережения среди жителей и качество их содержания.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277" w:leader="none"/>
              </w:tabs>
              <w:snapToGrid w:val="false"/>
              <w:spacing w:lineRule="auto" w:line="264" w:before="60" w:after="60"/>
              <w:ind w:left="135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contextualSpacing/>
              <w:rPr/>
            </w:pPr>
            <w:r>
              <w:rPr>
                <w:rFonts w:eastAsia="Times New Roman"/>
                <w:sz w:val="22"/>
                <w:lang w:eastAsia="ru-RU"/>
              </w:rPr>
              <w:t>6.3. Энергоэффективный капитальный ремонт в многоквартирном жилом доме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spacing w:lineRule="auto" w:line="264" w:before="60" w:after="60"/>
              <w:ind w:left="130" w:hanging="142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личие повышенных требований к энергоэффективности капремонта зда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spacing w:lineRule="auto" w:line="264" w:before="60" w:after="60"/>
              <w:ind w:left="130" w:hanging="142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оотношение долей привлеченных в проект частных денег и бюджетных, включая использование механизма энергосервис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spacing w:lineRule="auto" w:line="264" w:before="60" w:after="60"/>
              <w:ind w:left="130" w:hanging="142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остигаемая доля внедренных современных энергосберегающих технологий.</w:t>
            </w:r>
          </w:p>
        </w:tc>
      </w:tr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277" w:leader="none"/>
              </w:tabs>
              <w:spacing w:lineRule="auto" w:line="264" w:before="60" w:after="60"/>
              <w:ind w:left="135" w:hanging="135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омышленные предприят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contextualSpacing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7.1.Эффективная система управления в области энергосбережения и повышения. энергоэффективности на промышленном предприятии. </w:t>
            </w:r>
          </w:p>
          <w:p>
            <w:pPr>
              <w:pStyle w:val="Style18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плексность системы управления энергосбережением и энергоэффективностью: вовлеченность всех функциональных направлений на предприят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личие ключевых показателей эффективности (КПЭ) с учетом лучших международных практик, бенчмаркинг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личие международного сертификата в области энергосбережения и энергоэффективности.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277" w:leader="none"/>
              </w:tabs>
              <w:snapToGrid w:val="false"/>
              <w:spacing w:lineRule="auto" w:line="264" w:before="60" w:after="60"/>
              <w:ind w:left="135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.2. Лидер внедрения наилучших доступных технологий (НДТ) в области энергосбережения и повышения энергоэффективности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оля внедренных наилучших доступных технологий, квалифицированных в соответствии с европейскими справочниками (</w:t>
            </w:r>
            <w:r>
              <w:rPr>
                <w:rFonts w:eastAsia="Times New Roman"/>
                <w:sz w:val="22"/>
                <w:lang w:val="en-US" w:eastAsia="ru-RU"/>
              </w:rPr>
              <w:t>BREF</w:t>
            </w:r>
            <w:r>
              <w:rPr>
                <w:rFonts w:eastAsia="Times New Roman"/>
                <w:sz w:val="22"/>
                <w:lang w:eastAsia="ru-RU"/>
              </w:rPr>
              <w:t>) или превосходящих по своим показателям средний отраслевой уровень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277" w:leader="none"/>
              </w:tabs>
              <w:spacing w:lineRule="auto" w:line="264" w:before="60" w:after="60"/>
              <w:ind w:left="135" w:hanging="135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едицинские учрежден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54" w:leader="none"/>
              </w:tabs>
              <w:spacing w:lineRule="auto" w:line="240"/>
              <w:ind w:left="71" w:hanging="0"/>
              <w:rPr/>
            </w:pPr>
            <w:r>
              <w:rPr>
                <w:rFonts w:eastAsia="Times New Roman"/>
                <w:sz w:val="22"/>
                <w:lang w:eastAsia="ru-RU"/>
              </w:rPr>
              <w:t>8.1.Лучший проект по энергосбережению и повышению энергоэффективности в медицинском учреждении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272" w:hanging="272"/>
              <w:contextualSpacing/>
              <w:rPr/>
            </w:pPr>
            <w:r>
              <w:rPr>
                <w:rFonts w:eastAsia="Times New Roman"/>
                <w:sz w:val="22"/>
                <w:lang w:eastAsia="ru-RU"/>
              </w:rPr>
              <w:t>Объем привлеченных в проект частных инвестиций на 1 рубль средств бюджетных источников.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272" w:hanging="272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личие повышенных требований к энергоэффективности капремонта зданий и новому строительству.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272" w:hanging="272"/>
              <w:contextualSpacing/>
              <w:rPr/>
            </w:pPr>
            <w:r>
              <w:rPr>
                <w:rFonts w:eastAsia="Times New Roman"/>
                <w:sz w:val="22"/>
                <w:lang w:eastAsia="ru-RU"/>
              </w:rPr>
              <w:t>Наличие работы по пропаганде энергосбережения в медицинском учреждении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277" w:leader="none"/>
                <w:tab w:val="left" w:pos="419" w:leader="none"/>
              </w:tabs>
              <w:spacing w:lineRule="auto" w:line="264" w:before="60" w:after="60"/>
              <w:ind w:left="135" w:hanging="135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бразовательные учреждени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left="71" w:hanging="0"/>
              <w:rPr/>
            </w:pPr>
            <w:r>
              <w:rPr>
                <w:sz w:val="22"/>
              </w:rPr>
              <w:t>9.1.Лучший проект по энергосбережению и повышению энергоэффективности в образовательном учреждении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272" w:hanging="272"/>
              <w:contextualSpacing/>
              <w:rPr/>
            </w:pPr>
            <w:r>
              <w:rPr>
                <w:rFonts w:eastAsia="Times New Roman"/>
                <w:sz w:val="22"/>
                <w:lang w:eastAsia="ru-RU"/>
              </w:rPr>
              <w:t>Объем привлеченных в проект частных инвестиций на 1 рубль средств бюджетных источников.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272" w:hanging="272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личие повышенных требований к энергоэффективности капремонта зданий и новому строительству.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272" w:hanging="272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личие работы по пропаганде энергосбережения в образовательном учреждении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277" w:leader="none"/>
                <w:tab w:val="left" w:pos="419" w:leader="none"/>
              </w:tabs>
              <w:spacing w:lineRule="auto" w:line="264" w:before="60" w:after="60"/>
              <w:ind w:left="135" w:hanging="135"/>
              <w:contextualSpacing/>
              <w:rPr>
                <w:sz w:val="22"/>
              </w:rPr>
            </w:pPr>
            <w:r>
              <w:rPr>
                <w:sz w:val="22"/>
              </w:rPr>
              <w:t>Транспортные компани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10.1. Лучший проект в области энергосбережения на общественном транспорте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rPr/>
            </w:pPr>
            <w:r>
              <w:rPr>
                <w:rFonts w:eastAsia="Times New Roman"/>
                <w:sz w:val="22"/>
                <w:lang w:eastAsia="ru-RU"/>
              </w:rPr>
              <w:t>Доля транспорта на альтернативных видах топлива в общем транспортном парке предприятия-участника Конкурса.</w:t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714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277" w:leader="none"/>
              </w:tabs>
              <w:spacing w:lineRule="auto" w:line="264" w:before="60" w:after="60"/>
              <w:ind w:left="135" w:hanging="135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ельскохозяйственные предприят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contextualSpacing/>
              <w:rPr/>
            </w:pPr>
            <w:r>
              <w:rPr>
                <w:rFonts w:eastAsia="Times New Roman"/>
                <w:sz w:val="22"/>
                <w:lang w:eastAsia="ru-RU"/>
              </w:rPr>
              <w:t>11.1. Лучший проект по энергосбережению и повышению энергоэффективности тепличного хозяйства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недрение современных отраслевых технологий и оборудования в области энергосбереже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дельный расход энергоресурсов на 1 м2 теплицы и тонну продукции.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277" w:leader="none"/>
              </w:tabs>
              <w:snapToGrid w:val="false"/>
              <w:spacing w:lineRule="auto" w:line="264" w:before="60" w:after="60"/>
              <w:ind w:left="135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contextualSpacing/>
              <w:rPr/>
            </w:pPr>
            <w:r>
              <w:rPr>
                <w:rFonts w:eastAsia="Times New Roman"/>
                <w:sz w:val="22"/>
                <w:lang w:eastAsia="ru-RU"/>
              </w:rPr>
              <w:t>11.2. Лучший проект по энергосбережению и повышению энергоэффективности на птицефабриках и в животноводческих хозяйствах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недрение современных отраслевых технологий и оборудования в области энергосбереже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именение ВИЭ.</w:t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277" w:leader="none"/>
              </w:tabs>
              <w:spacing w:lineRule="auto" w:line="264" w:before="60" w:after="60"/>
              <w:ind w:left="0" w:hanging="0"/>
              <w:contextualSpacing/>
              <w:rPr/>
            </w:pPr>
            <w:r>
              <w:rPr>
                <w:rFonts w:eastAsia="Times New Roman"/>
                <w:sz w:val="22"/>
                <w:lang w:eastAsia="ru-RU"/>
              </w:rPr>
              <w:t>Демонстрационные центры энергоэффективнос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98" w:hanging="0"/>
              <w:contextualSpacing/>
              <w:rPr/>
            </w:pPr>
            <w:r>
              <w:rPr>
                <w:rFonts w:eastAsia="Times New Roman"/>
                <w:sz w:val="22"/>
                <w:lang w:eastAsia="ru-RU"/>
              </w:rPr>
              <w:t>12.1.Лучший демонстрационный центр энергоэффективности.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плексный подход: реализация различных мероприятий в области энергосбережения для различных групп населения и организаций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личие демонстрационных образцов современных технологий и оборудования в области энергосбережения и повышения энергоэффективности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щее количество посетителей с 01.01.2017 по 01.08.2017 и среднемесячное количество посетителей за данный период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инамика прироста среднемесячного количества посетителей демонстрационного центра за последние 3 года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ригинальность и творческий подход в оформлении центра и используемых демонстрационных и информационных материалах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ачество и оригинальность мероприятий, которые проходят на базе центра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ъединение усилий с органами административной власти, образовательными учреждениями, предприятиями, энергетическими компаниями.</w:t>
            </w:r>
          </w:p>
        </w:tc>
      </w:tr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19" w:leader="none"/>
              </w:tabs>
              <w:spacing w:lineRule="auto" w:line="264" w:before="60" w:after="60"/>
              <w:ind w:left="0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рганизаторы проектов по пропаганде энергосбережения и повышения энергоэффективнос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3.1. Лучший проект по популяризации энергосберегающего образа жизни среди детей дошкольного и школьного возраста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/>
            </w:pPr>
            <w:r>
              <w:rPr>
                <w:rFonts w:eastAsia="Times New Roman"/>
                <w:sz w:val="22"/>
                <w:lang w:eastAsia="ru-RU"/>
              </w:rPr>
              <w:t>Комплексный подход: проведение различных мероприятий по теме популяризации энергосбережения.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гулярность работы в области пропаганды энергосбережения (разовые акции или длительный проект).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ригинальность проекта, творческий подход.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вовлеченных в проект детей.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ъединение усилий с другими образовательными учреждениями, органами административной власти, предприятиями.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личие наглядных материалов по пропаганде: брошюры, игры, плакаты, видеоролики.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277" w:leader="none"/>
                <w:tab w:val="left" w:pos="419" w:leader="none"/>
              </w:tabs>
              <w:snapToGrid w:val="false"/>
              <w:spacing w:lineRule="auto" w:line="264" w:before="60" w:after="60"/>
              <w:ind w:left="0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13.2. Лучший видеоролик по популяризации энергосберегающего образа жизни. 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rPr>
                <w:rFonts w:eastAsia="Times New Roman"/>
                <w:i/>
                <w:i/>
                <w:sz w:val="22"/>
                <w:lang w:eastAsia="ru-RU"/>
              </w:rPr>
            </w:pPr>
            <w:r>
              <w:rPr>
                <w:rFonts w:eastAsia="Times New Roman"/>
                <w:i/>
                <w:sz w:val="22"/>
                <w:lang w:eastAsia="ru-RU"/>
              </w:rPr>
              <w:t>Прим.: хронометраж не более 3-х минут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34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ригинальность сюжет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34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ачество визуального оформления видеоролик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34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тепень эмоционального вовлечения целевой аудитории к теме «энергосбережение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34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ачество аргументации к энергосбережению, используемой в ролике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napToGrid w:val="false"/>
              <w:spacing w:lineRule="auto" w:line="264" w:before="60" w:after="6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13.3. Лучшая серия плакатов по популяризации энергосберегающего образа жизни. 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 xml:space="preserve">Прим.: требования к плакатам см. в пункте №3.4. Приложения №1 к Положению о конкурсе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30" w:leader="none"/>
              </w:tabs>
              <w:spacing w:lineRule="auto" w:line="264" w:before="60" w:after="60"/>
              <w:ind w:left="130" w:hanging="13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ригинальность идеи плакатов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30" w:leader="none"/>
              </w:tabs>
              <w:spacing w:lineRule="auto" w:line="264" w:before="60" w:after="60"/>
              <w:ind w:left="130" w:hanging="13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личие единой концепции, которая объединяет плакаты в серию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30" w:leader="none"/>
              </w:tabs>
              <w:spacing w:lineRule="auto" w:line="264" w:before="60" w:after="60"/>
              <w:ind w:left="130" w:hanging="13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офессионализм и оригинальность дизайна плакатов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30" w:leader="none"/>
              </w:tabs>
              <w:spacing w:lineRule="auto" w:line="264" w:before="60" w:after="60"/>
              <w:ind w:left="130" w:hanging="13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ачество аргументации к энергосбережению, используемой в плакатах.</w:t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napToGrid w:val="false"/>
              <w:spacing w:lineRule="auto" w:line="264" w:before="60" w:after="6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13.4. Лучший демонстрационный проект по внедрению энергосберегающих технологий, реализованный на безвозмездной основе. 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64" w:before="60" w:after="60"/>
              <w:ind w:left="71" w:hanging="0"/>
              <w:rPr/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(Пример проектов в данной номинации: замена освещения детской площадки, бытовой энергосберегающей техники в многодетной семье, установка ИТП в детском саду и т.п.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spacing w:lineRule="auto" w:line="264" w:before="60" w:after="60"/>
              <w:ind w:left="272" w:hanging="272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дея проекта: наглядность преимуществ новых технологий, оригинальность подачи и доступность для понима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spacing w:lineRule="auto" w:line="264" w:before="60" w:after="60"/>
              <w:ind w:left="272" w:hanging="272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ивлечение общественного интереса: освещение в СМИ, социальных сетя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spacing w:lineRule="auto" w:line="264" w:before="60" w:after="60"/>
              <w:ind w:left="272" w:hanging="272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оциальная значимость (наличие дополнительных социальных эффектов, возможность тиражирования и т.п.).</w:t>
            </w:r>
          </w:p>
        </w:tc>
      </w:tr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419" w:leader="none"/>
              </w:tabs>
              <w:spacing w:lineRule="auto" w:line="240"/>
              <w:ind w:left="-7" w:hanging="0"/>
              <w:rPr>
                <w:sz w:val="22"/>
              </w:rPr>
            </w:pPr>
            <w:r>
              <w:rPr>
                <w:sz w:val="22"/>
              </w:rPr>
              <w:t>Предприятия уличного освещения, заказчики светодиодного освещен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/>
              <w:ind w:left="98" w:hanging="0"/>
              <w:rPr/>
            </w:pPr>
            <w:r>
              <w:rPr>
                <w:sz w:val="22"/>
              </w:rPr>
              <w:t>14.1.Лучший проект  по модернизации уличного освещения.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ачество технического решения проекта: качество освещения, энергоэффективность, использование АСУ и других современных технологий и т.п 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Экономический эффект для заказчик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ормирование зон с привлекательной световой средой (если применимо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ные социальные эффекты (например: снижение аварийности на дорогах, снижение преступности и т.п.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оля привлеченных частных инвестиций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ригинальные решения по  способам снижения затрат и методическим вопросам энергосервисной деятельности (в том числе, которые можно рекомендовать для тиражирования данного опыта).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/>
              <w:ind w:left="98" w:firstLine="17"/>
              <w:rPr>
                <w:sz w:val="22"/>
              </w:rPr>
            </w:pPr>
            <w:r>
              <w:rPr>
                <w:sz w:val="22"/>
              </w:rPr>
              <w:t>14.2.</w:t>
            </w:r>
            <w:r>
              <w:rPr/>
              <w:t xml:space="preserve"> </w:t>
            </w:r>
            <w:r>
              <w:rPr>
                <w:sz w:val="22"/>
              </w:rPr>
              <w:t>Лучший проект по формированию на основе энергоэффективных светодиодных технологий привлекательной световой среды или ее элементов (архитектурному уличному светодиодному освещению, иллюминации)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ригинальность проекта (творческий  подход, неповторимость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ункциональность проект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пулярность проекта у профессиональной и общей аудитории.</w:t>
            </w:r>
          </w:p>
        </w:tc>
      </w:tr>
      <w:tr>
        <w:trPr>
          <w:trHeight w:val="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left="0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/>
              <w:ind w:left="98" w:firstLine="17"/>
              <w:rPr/>
            </w:pPr>
            <w:r>
              <w:rPr>
                <w:sz w:val="22"/>
              </w:rPr>
              <w:t>14.3.Лучший проект по светодиодному освещению общественно-деловых зданий.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/>
              <w:ind w:left="98" w:firstLine="1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ачество технического решения проекта: качество освещения, энергоэффективность, использование АСУ и других современных технологий и т.п.</w:t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•</w:t>
            </w:r>
            <w:r>
              <w:rPr>
                <w:rFonts w:eastAsia="Times New Roman"/>
                <w:sz w:val="22"/>
                <w:lang w:eastAsia="ru-RU"/>
              </w:rPr>
              <w:tab/>
              <w:t>Экономический эффект для заказчика.</w:t>
            </w:r>
          </w:p>
        </w:tc>
      </w:tr>
      <w:tr>
        <w:trPr>
          <w:trHeight w:val="7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5.</w:t>
              <w:tab/>
              <w:t>Предприятия, занимающиеся  разработкой, производством и эксплуатацией систем учета энергоресурсов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/>
              <w:ind w:left="98" w:firstLine="17"/>
              <w:rPr>
                <w:sz w:val="22"/>
              </w:rPr>
            </w:pPr>
            <w:r>
              <w:rPr>
                <w:sz w:val="22"/>
              </w:rPr>
              <w:t>15.1.Лучший проект по внедрению автоматизированной системы учета электроэнергии и других энергоресурсов на розничном рынке в многоквартирных домах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дежность эксплуатаци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личие дополнительных возможностей (услуг)  для потребителей и ресурсоснабжающих компаний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Экономическая эффективность (в том числе приведенная стоимость внедрения и эксплуатации, снижение потерь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плексность решения.</w:t>
            </w:r>
          </w:p>
        </w:tc>
      </w:tr>
      <w:tr>
        <w:trPr>
          <w:trHeight w:val="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left="0"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/>
              <w:ind w:left="98" w:firstLine="17"/>
              <w:rPr>
                <w:sz w:val="22"/>
              </w:rPr>
            </w:pPr>
            <w:r>
              <w:rPr>
                <w:sz w:val="22"/>
              </w:rPr>
              <w:t>15.2. Лучший проект по внедрению автоматизированной системы учета электроэнергии  на розничном рынке в индивидуальных домовладениях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дежность эксплуатаци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личие дополнительных возможностей (услуг)  для потребителей и ресурсоснабжающих компаний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3" w:leader="none"/>
              </w:tabs>
              <w:spacing w:lineRule="auto" w:line="264" w:before="60" w:after="60"/>
              <w:ind w:left="51" w:hanging="0"/>
              <w:contextualSpacing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Экономическая эффективность (в том числе приведенная стоимость внедрения и эксплуатации, снижение потерь).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Calibri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90" w:hanging="39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1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eastAsia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15:00Z</dcterms:created>
  <dc:creator>X500</dc:creator>
  <dc:description/>
  <dc:language>en-US</dc:language>
  <cp:lastModifiedBy>Ерина Елена Николаевна</cp:lastModifiedBy>
  <cp:lastPrinted>2016-03-09T11:52:00Z</cp:lastPrinted>
  <dcterms:modified xsi:type="dcterms:W3CDTF">2017-03-15T10:15:00Z</dcterms:modified>
  <cp:revision>2</cp:revision>
  <dc:subject/>
  <dc:title/>
</cp:coreProperties>
</file>