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 Положению о Четвертом Всероссийском конкурсе реализованных проектов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в области энергосбережения и повыш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энергоэффективности ENES-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ИЛА ОФОРМЛЕНИЯ ЗАЯ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участие в федеральном этапе Четвертого Всероссийского конкурса реализованных проектов в области энергосбережения и повышения энергоэффективности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/>
          <w:bCs/>
          <w:sz w:val="26"/>
          <w:szCs w:val="26"/>
        </w:rPr>
        <w:t>-2017 (далее – Конкур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6"/>
        </w:numPr>
        <w:ind w:left="709" w:hanging="42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ЩИЕ ПОЛОЖЕНИЯ</w:t>
      </w:r>
    </w:p>
    <w:p>
      <w:pPr>
        <w:pStyle w:val="Style18"/>
        <w:numPr>
          <w:ilvl w:val="1"/>
          <w:numId w:val="6"/>
        </w:numPr>
        <w:spacing w:lineRule="auto" w:line="360"/>
        <w:ind w:left="0" w:firstLine="77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курсная заявка направляется на федеральный этап Конкурса в электронном виде через сайт международного форума «Российская энергетическая неделя – ENES» (далее – форум РЭН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Cs/>
          <w:sz w:val="26"/>
          <w:szCs w:val="26"/>
        </w:rPr>
        <w:t xml:space="preserve">)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явка должна содержать следующую информацию: </w:t>
      </w:r>
    </w:p>
    <w:p>
      <w:pPr>
        <w:pStyle w:val="Style18"/>
        <w:numPr>
          <w:ilvl w:val="0"/>
          <w:numId w:val="5"/>
        </w:numPr>
        <w:spacing w:lineRule="auto" w:line="360"/>
        <w:ind w:left="1276" w:hanging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ведения об участнике и о проекте Конкурса. Участник заполняет форму, указанную в пункте №2 данного Прилож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т файла - PDF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Style18"/>
        <w:numPr>
          <w:ilvl w:val="0"/>
          <w:numId w:val="5"/>
        </w:numPr>
        <w:spacing w:lineRule="auto" w:line="360"/>
        <w:ind w:left="1276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аспорт проекта. Подробные требования указаны в пункте №4 данного</w:t>
      </w:r>
    </w:p>
    <w:p>
      <w:pPr>
        <w:pStyle w:val="Style18"/>
        <w:spacing w:lineRule="auto" w:line="360"/>
        <w:ind w:left="1276" w:hanging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т файла - PDF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 w:before="0" w:after="120"/>
        <w:ind w:left="0" w:firstLine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бязательной информации о проекте участник Конкурса может приложить следующие документ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зентация с описанием проекта (формат файла - PDF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хническую документацию (формат файлов - PDF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тографии, иллюстрации (формат файлов - JPG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кументы, описывающие ход реализации конкурсного проекта (формат  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12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йлов - PDF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зывы о проекте со стороны территориальных органов власти (формат     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120"/>
        <w:ind w:left="108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айлов - PDF)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еоматериал (ссылка на YouTube, где размещен материал)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 w:before="0" w:after="12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тправке на федеральный этап Конкурса заявок победителей регионального тура Уполномоченный орган по проведению регионального тура направляет сопроводительное письмо (формат файла - PDF), содержащее следующую информацию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120"/>
        <w:ind w:left="993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е количество участников регионального тура и количество участников по каждой номин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120"/>
        <w:ind w:left="993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исание награждения победителей данного этапа с указанием дат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120"/>
        <w:ind w:left="993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исок конкурсных работ по каждой номинации, которые высылаются на федеральный этап: название участника, название конкурсного про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120"/>
        <w:ind w:left="993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О, должность и контакты ответственного сотрудника Уполномоченного органа по проведению регионального тура, который назначен контактным лицом по взаимодействию с Оргкомитетом Конкурса и получению всей информации по прохождению высланных проектов в федеральной экспертизе, интернет-голосовании и процедуре награждения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 СВЕДЕНИЙ ОБ УЧАСТНИКЕ  И О ПРОЕКТЕ КОНКУРСА </w:t>
      </w:r>
    </w:p>
    <w:p>
      <w:pPr>
        <w:pStyle w:val="Style18"/>
        <w:ind w:left="36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Style18"/>
        <w:ind w:left="360" w:hanging="0"/>
        <w:rPr/>
      </w:pPr>
      <w:r>
        <w:rPr/>
        <w:t xml:space="preserve">СВЕДЕНИЯ ОБ УЧАСТНИКЕ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033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вание организаци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им.: Указать полное наименование без сокращений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фера деятельност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он, в котором реализован конкурсный проек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им.: Указать субъект федерации, в котором был реализован конкурсный проек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О руководителя компании и должность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лефон (с указанием кода)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айт организаци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актное лицо по участию в конкурсе (ФИО, должность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СВЕДЕНИЯ О ПРО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033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я участника конкурс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Прим.: Название категории участника должно соответствовать Приложению № 2 Положения о Конкурсе.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инация конкурса, на которую подается проек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им.: Название номинации должно соответствовать Приложению № 2 Положения о Конкурсе. Необходимо указать полное назв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/>
        <w:t>ПЕРЕЧЕНЬ ПРИЛАГАЕМЫХ К ЗАЯВКЕ ДОКУМЕН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0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вание документа (количество стр/шт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пример: Паспорт проекта (5 стр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пример: Презентация проекта (10 стр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пример: Фотографии (3шт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пример: Видеоролик (1 шт.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Руководитель организации или уполномоченное лицо для подписания (укажите должность) _____________ФИО руководителя </w:t>
      </w:r>
      <w:r>
        <w:rPr>
          <w:rFonts w:cs="Times New Roman" w:ascii="Times New Roman" w:hAnsi="Times New Roman"/>
          <w:bCs/>
          <w:i/>
          <w:sz w:val="20"/>
          <w:szCs w:val="20"/>
        </w:rPr>
        <w:t>(поставьте подпись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ата отправки заявки на конкурс: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yle18"/>
        <w:numPr>
          <w:ilvl w:val="0"/>
          <w:numId w:val="9"/>
        </w:numPr>
        <w:spacing w:lineRule="auto" w:line="360"/>
        <w:ind w:left="709" w:hanging="42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АСПОРТ ПРОЕКТА: описание проекта и его резуль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1. Требования к описанию проект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нформация о конкурсном проекте должна быть предоставлена в форме Паспорта проект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аспорте проекта обязательно должна содержаться информация по критериям номинации, на которую он подается, и по которым будет оцениваться  федеральной конкурсной комиссией. Критерии указаны в Приложении №2 к Положению о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Паспорт проекта для всех номинаций, кроме, указанных в пп. 3.3.-3.5. настоящего Приложения, содержит следующую информацию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проекта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нотация проекта – краткое описание сути проекта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и и задачи проекта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екта (общая продолжительность реализации, начало, завершение)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ники, партнеры проекта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Для проектов, связанных с реализацией энергосберегающих/ энергоэффективных технолог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характеристика объекта/здания/производства и т.п., на котором реализовывался конкурсный проект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Для проектов, связанных с пропагандой энергосберегающего образа жизни, формированием положительного образа энергети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целевая (-ые) аудитория проекта, количество участников, на которых направлен проект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апы проекта (описываются все этапы и основные реализованные энергосберегающие технологии/мероприятия)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уктура финансирования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ный период окупаемости проект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м.: для проектов, связанных с внедрением технологий и оборудования, строительств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ая поддержка проекта в СМИ, в том числе: количество публикаций и сюжетов на ТВ и радио;</w:t>
      </w:r>
    </w:p>
    <w:p>
      <w:pPr>
        <w:pStyle w:val="Normal"/>
        <w:numPr>
          <w:ilvl w:val="0"/>
          <w:numId w:val="11"/>
        </w:numPr>
        <w:spacing w:lineRule="auto" w:line="264" w:before="0" w:after="120"/>
        <w:ind w:left="714" w:hanging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езультаты проекта:</w:t>
      </w:r>
    </w:p>
    <w:p>
      <w:pPr>
        <w:pStyle w:val="Style19"/>
        <w:numPr>
          <w:ilvl w:val="0"/>
          <w:numId w:val="7"/>
        </w:numPr>
        <w:spacing w:lineRule="auto" w:line="264" w:before="0" w:after="280"/>
        <w:ind w:left="1418" w:hanging="425"/>
        <w:jc w:val="both"/>
        <w:rPr>
          <w:sz w:val="26"/>
          <w:szCs w:val="26"/>
        </w:rPr>
      </w:pPr>
      <w:r>
        <w:rPr>
          <w:sz w:val="26"/>
          <w:szCs w:val="26"/>
        </w:rPr>
        <w:t>Расчетный эффект энергосбережения (повышения энергоэффективности).</w:t>
      </w:r>
    </w:p>
    <w:p>
      <w:pPr>
        <w:pStyle w:val="Style19"/>
        <w:numPr>
          <w:ilvl w:val="0"/>
          <w:numId w:val="7"/>
        </w:numPr>
        <w:spacing w:lineRule="auto" w:line="264" w:before="0" w:after="280"/>
        <w:ind w:left="1418" w:hanging="425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эффект энергосбережения (повышения энергоэффективности).</w:t>
      </w:r>
    </w:p>
    <w:p>
      <w:pPr>
        <w:pStyle w:val="Style19"/>
        <w:numPr>
          <w:ilvl w:val="0"/>
          <w:numId w:val="7"/>
        </w:numPr>
        <w:spacing w:lineRule="auto" w:line="264" w:before="0" w:after="280"/>
        <w:ind w:left="1418" w:hanging="425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ый эффект энергосбережения (повышения энергоэффективности)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ланируемое продолжение/развитие проект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информация по критериям оценки номинации, указанным в Приложении №2 к Положению о Конкурс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проекта по номинации № 6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Энергоэффективный капитальный ремонт в многоквартирном жилом дом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полнение к указанной в п. 3.2. информации содержит перечень выполненных в рамках ремонта работ из числа мероприятий, указанных в «Перечне мероприятий по энергосбережению и повышению энергетической эффективности, выполняемых в ходе оказания и (или) выполнения услуг и (или) работ по капитальному ремонту общего имущества в многоквартирных домах», утвержденном правлением Фонда содействия реформированию ЖКХ 3 февраля 2017 года, протокол №730. Перечень размещен на сайте Фонда содействия реформированию ЖКХ в раздел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Как получить финансирование/Методические материалы и рекомендации»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Руководитель организации или уполномоченное лицо для подписания (укажите должность) _____________ФИО руководителя </w:t>
      </w:r>
      <w:r>
        <w:rPr>
          <w:rFonts w:cs="Times New Roman" w:ascii="Times New Roman" w:hAnsi="Times New Roman"/>
          <w:bCs/>
          <w:i/>
          <w:sz w:val="20"/>
          <w:szCs w:val="20"/>
        </w:rPr>
        <w:t>(поставьте подпись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ата отправки заявки на конкурс:________________________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3. Паспорт проекта для номинации </w:t>
      </w:r>
      <w:r>
        <w:rPr>
          <w:rFonts w:cs="Times New Roman" w:ascii="Times New Roman" w:hAnsi="Times New Roman"/>
          <w:b/>
          <w:bCs/>
          <w:sz w:val="26"/>
          <w:szCs w:val="26"/>
        </w:rPr>
        <w:t>«Лучший демонстрационный центр энергоэффективности»:</w:t>
      </w:r>
    </w:p>
    <w:p>
      <w:pPr>
        <w:pStyle w:val="Style18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лное название демонстрационного центра, ссылка на интернет-сайт.</w:t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сто расположения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лощадь демонстрационного центра и перечень тематических зон, из которых состоит центр. Обязательно приложить фотографии, наглядно демонстрирующие визуальное содержание центра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Целевые аудитории, с которыми работает центр, и основные направления работы по каждой целевой аудитории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ртнеры, которые поддерживают деятельность центра: территориальные администрации, предприятия, образовательные структуры и т.п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щее количество посетителей с 01.01.2017 по 01.08.2017 и среднемесячное количество посетителей за данный период. Если ведется статистика, указать посещаемость по целевым аудитория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прироста среднемесячного количества посетителей демонстрационного центра за последние 3 года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цепция демонстрационного центра (цель работы, основная идея организации данной работы, основные мероприятия и подход в их организации и т.п.)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и краткая аннотация информационных материалов, подготовленных центром за 2017 год (печатные, видео, электронные)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ельная информация по критериям оценки номинации, указанным в Приложении №2 к Положению о Конкурсе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кан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т файла - PDF)</w:t>
      </w:r>
      <w:r>
        <w:rPr>
          <w:rFonts w:cs="Times New Roman" w:ascii="Times New Roman" w:hAnsi="Times New Roman"/>
          <w:bCs/>
          <w:sz w:val="26"/>
          <w:szCs w:val="26"/>
        </w:rPr>
        <w:t xml:space="preserve"> и видеоматериалы (ссылка н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YouTube</w:t>
      </w:r>
      <w:r>
        <w:rPr>
          <w:rFonts w:cs="Times New Roman" w:ascii="Times New Roman" w:hAnsi="Times New Roman"/>
          <w:bCs/>
          <w:sz w:val="26"/>
          <w:szCs w:val="26"/>
        </w:rPr>
        <w:t xml:space="preserve">, где размещен материал) 5-ти (пяти) наиболее интересных с точки зрения участника Конкурса информационных материалов, подготовленных центром. При указании ссылки н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YouTube</w:t>
      </w:r>
      <w:r>
        <w:rPr>
          <w:rFonts w:cs="Times New Roman" w:ascii="Times New Roman" w:hAnsi="Times New Roman"/>
          <w:bCs/>
          <w:sz w:val="26"/>
          <w:szCs w:val="26"/>
        </w:rPr>
        <w:t xml:space="preserve">, ссылка должна быть доступна для скачивания напрямую из фай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отографии с мероприятий, проведенных центром для целевой аудит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т файлов - JPG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отографии демонстрационных образцов современных технологий и оборудования в области энергосбережения и повышения энергоэффектив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т файлов - JPG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Руководитель организации или уполномоченное лицо для подписания (укажите должность) _____________ФИО руководителя (поставьте подпись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ата отправки заявки на конкурс: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4. Паспорт проекта для номинаций № 15.1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Лучший проект по внедрению автоматизированной системы учета электроэнергии и других энергоресурсов на розничном рынке в многквартирных домах» </w:t>
      </w:r>
      <w:r>
        <w:rPr>
          <w:rFonts w:cs="Times New Roman" w:ascii="Times New Roman" w:hAnsi="Times New Roman"/>
          <w:bCs/>
          <w:sz w:val="26"/>
          <w:szCs w:val="26"/>
        </w:rPr>
        <w:t>и № 15.2. «</w:t>
      </w:r>
      <w:r>
        <w:rPr>
          <w:rFonts w:cs="Times New Roman" w:ascii="Times New Roman" w:hAnsi="Times New Roman"/>
          <w:b/>
          <w:bCs/>
          <w:sz w:val="26"/>
          <w:szCs w:val="26"/>
        </w:rPr>
        <w:t>Лучший проект по внедрению автоматизированной системы учета электроэнергии на розничном рынке в индивидуальных домовладениях»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проекта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нотация проекта – краткое описание сути проекта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и и задачи проекта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 и сроки реализации проекта (общая продолжительность реализации, начало, завершение), а также сведения о распространенности примененного технического решения (общее количество точек учета, регионов, где реализованы такие же или аналогичные проекты)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аткое описание технологического решения, которое должно включать:</w:t>
      </w:r>
    </w:p>
    <w:p>
      <w:pPr>
        <w:pStyle w:val="Normal"/>
        <w:numPr>
          <w:ilvl w:val="0"/>
          <w:numId w:val="3"/>
        </w:numPr>
        <w:ind w:left="1276" w:hanging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 и функциональное назначение используемого оборудования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276" w:hanging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арку и при необходимости модификацию используемых счетчиков, УСПД;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276" w:hanging="14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соб и технологию передачи данных (проводной, радиоканал и т.п.) и используемые протокол передачи данных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имость реализации проекта (по годам, если срок составляет более одного года)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дежность эксплуатации, в процентах за 1 год (если срок эксплуатации – менее 1 года, то приведенную в расчете на один год)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ную стоимость внедрения и стоимость обслуживания (эксплуатации), рассчитанную исходя из фактической стоимости внедрения с учетом дефлятора в расчете на одну точку (по номинации 15.1. пересчитанную на стоимость реализации проекта для четырехподъездного пятиэтажного жилого дома с количеством квартир – 80, по номинации – для 100 точек учета)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дополнительных функциональных возможностей для потребителей и организаций, оказывающих коммунальную услугу, а также данные о фактической востребованности этих услуг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экономической эффективности внедрения и срок окупаемости, фактический и приведенный к стандартизированным условиям (по номинации 15.1. для реализации проекта для четырехподъездного пятиэтажного жилого дома с количеством квартир – 80, по номинации 15.2. – для 100 точек учета)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номинации 15.2. - Перечень иных энергетических ресурсов (кроме электроэнергии), которые учитывает система учета, из указанного перечня: горячая и холодная вода, тепловая энергия на отопление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ельная информация по критериям оценки номинации, указанным в Приложении №2 к Положению о Конкурс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Руководитель организации или уполномоченное лицо для подписания (укажите должность) _____________ФИО руководителя </w:t>
      </w:r>
      <w:r>
        <w:rPr>
          <w:rFonts w:cs="Times New Roman" w:ascii="Times New Roman" w:hAnsi="Times New Roman"/>
          <w:bCs/>
          <w:i/>
          <w:sz w:val="20"/>
          <w:szCs w:val="20"/>
        </w:rPr>
        <w:t>(поставьте подпись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ата отправки заявки на конкурс: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5. Паспорт проекта для номинаций №13.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Лучший видеоролик по популяризации энергосберегающего образа жизни» </w:t>
      </w:r>
      <w:r>
        <w:rPr>
          <w:rFonts w:cs="Times New Roman" w:ascii="Times New Roman" w:hAnsi="Times New Roman"/>
          <w:bCs/>
          <w:sz w:val="26"/>
          <w:szCs w:val="26"/>
        </w:rPr>
        <w:t xml:space="preserve">и №13.3. </w:t>
      </w:r>
      <w:r>
        <w:rPr>
          <w:rFonts w:cs="Times New Roman" w:ascii="Times New Roman" w:hAnsi="Times New Roman"/>
          <w:b/>
          <w:bCs/>
          <w:sz w:val="26"/>
          <w:szCs w:val="26"/>
        </w:rPr>
        <w:t>«Лучшая серия плакатов по популяризации энергосберегающего образа жизни»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звание видеоролика/серии плакатов:________________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Хронометраж ролика/формат плакатов (количество):___________секунд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Автор (ы) видеоролика/серии плакатов:__________ </w:t>
      </w:r>
      <w:r>
        <w:rPr>
          <w:rFonts w:cs="Times New Roman" w:ascii="Times New Roman" w:hAnsi="Times New Roman"/>
          <w:bCs/>
          <w:i/>
        </w:rPr>
        <w:t>(название организации-исполнителя работ по созданию ролика или ФИО авторов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му принадлежат авторские права на видеоролик/серию плакатов: _______________________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од создания видеоролика/серии плакатов:_________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 какой целью был (а) создан (а) ролик/серия плакатов:____________________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лавная идея видеоролика/серии плакатов: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де демонстрировался ролик/серия плакатов и в какой период: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отографии плакатов с мест их фактического размещения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информация по критериям оценки номинации, указанным в Приложении №2 к Положению о Конкурс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: ссылка н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YouTube</w:t>
      </w:r>
      <w:r>
        <w:rPr>
          <w:rFonts w:cs="Times New Roman" w:ascii="Times New Roman" w:hAnsi="Times New Roman"/>
          <w:bCs/>
          <w:sz w:val="26"/>
          <w:szCs w:val="26"/>
        </w:rPr>
        <w:t xml:space="preserve">, где размещен видеоролик/ макеты плака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т файлов - JPG). При указании ссылки на YouTube, ссылка должна быть доступна для скачивания напрямую из файла pdf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Руководитель организации или уполномоченное лицо для подписания (укажите должность) _____________ФИО руководителя </w:t>
      </w:r>
      <w:r>
        <w:rPr>
          <w:rFonts w:cs="Times New Roman" w:ascii="Times New Roman" w:hAnsi="Times New Roman"/>
          <w:bCs/>
          <w:i/>
          <w:sz w:val="20"/>
          <w:szCs w:val="20"/>
        </w:rPr>
        <w:t>(поставьте подпись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ата отправки заявки на конкурс: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мечани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Конкурс принимаются видеоролики, хронометраж которых не превышает 3-х минут! Видеоролики рекламного характера об энергосберегающих технологиях и продукции на Конкурс не принимаютс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конкурс не принимаются плакаты, которые не были размещены как плакаты и не демонстрировались как агитационные материалы в учреждениях, на улицах и иных общественных местах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нимаются исключительно серии плакатов, а не отдельные плакаты. Под плакатами понимаются макеты печатных плакатов и макеты баннеров для наружной печатной рекламы (детские рисунки на конкурс не принимаются)!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ЕБОВАНИЯ К ОФОРМЛЕНИЮ КОНКУРСНЫХ ДОКУМЕНТОВ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1. Конкурсная заявка и все поданные для участия в Конкурсе документы должны быть предоставлены в электронном виде в формат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DF</w:t>
      </w:r>
      <w:r>
        <w:rPr>
          <w:rFonts w:cs="Times New Roman" w:ascii="Times New Roman" w:hAnsi="Times New Roman"/>
          <w:bCs/>
          <w:sz w:val="26"/>
          <w:szCs w:val="26"/>
        </w:rPr>
        <w:t xml:space="preserve">. Все логотипы, фотографии и другие иллюстрации должны иметь разрешение, позволяющее использовать их для печати (не менее 300 dpi) в формат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JPG</w:t>
      </w:r>
      <w:r>
        <w:rPr>
          <w:rFonts w:cs="Times New Roman" w:ascii="Times New Roman" w:hAnsi="Times New Roman"/>
          <w:bCs/>
          <w:sz w:val="26"/>
          <w:szCs w:val="26"/>
        </w:rPr>
        <w:t xml:space="preserve">. При этом каждый отдельный документ (заявка, презентация и т.д.) должен быть оформлен единым файлом, а не разбиваться на отдельные страницы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(Примечание: все страницы одного документа должны быть в одном файле)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2. Конкурсная заявка (сведения об участнике и о проекте Конкурса, паспорт проекта) обязательно подписывается должностным лицом организации (директором, заместителем директора или главным бухгалтером), который имеет право подписывать подобные документы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анная подпись означает, что участник Конкурса дает согласие Организационному комитету Конкурса и Министерству энергетики России свободно использовать предоставленную на Конкурс информацию в заявке и прилагаемых к ней документах для размещения на сайте форума РЭН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Cs/>
          <w:sz w:val="26"/>
          <w:szCs w:val="26"/>
        </w:rPr>
        <w:t xml:space="preserve"> с целью участия в открытом интернет-голосовании, подготовки публикаций, отчетов по Конкурсу и публичных выступлений представителей Оргкомитета Конкурса и Министерства энергетики Росс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3. Заявки и прилагаемую конкурсную документацию на федеральный этап Оргкомитет Конкурса принимает исключительно в электронном виде через сайт форума РЭН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нкурсные заявки, которые участвую только в федеральном этапе согласно пункту №4 Положения о Конкурсе, оформляют на сайте форума РЭН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Cs/>
          <w:sz w:val="26"/>
          <w:szCs w:val="26"/>
        </w:rPr>
        <w:t xml:space="preserve"> непосредственно сами участники Конкурса. Конкурсные заявки и прилагаемую к ним документацию по номинациям, отбор по которым включает региональный этап, оформляют на сайте форума РЭН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едставители Уполномоченного органа по проведению регионального этапа Конкурса. </w:t>
      </w:r>
      <w:r>
        <w:rPr>
          <w:rFonts w:cs="Times New Roman" w:ascii="Times New Roman" w:hAnsi="Times New Roman"/>
          <w:b/>
          <w:bCs/>
          <w:sz w:val="26"/>
          <w:szCs w:val="26"/>
        </w:rPr>
        <w:t>Подробный  регламент процесса размещения заявок на сайте будет  опубликован на сайте форума РЭН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ENES</w:t>
      </w:r>
      <w:r>
        <w:rPr>
          <w:rFonts w:cs="Times New Roman" w:ascii="Times New Roman" w:hAnsi="Times New Roman"/>
          <w:b/>
          <w:bCs/>
          <w:sz w:val="26"/>
          <w:szCs w:val="26"/>
        </w:rPr>
        <w:t>, а также отправлен во все уполномоченные органы проведения региональных этапов не позднее 01 мая 2017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ndgkh.ru/finances/metodicheskie-materialyi-i-rekomendatsii/perechen-meropriyatiy-po-energosberezheniyu-i-povyisheniyu-energeticheskoy-effektivnosti-vyipolnyaemyih-v-hode-okazaniya-i-ili-vyipolneniya-uslug-i-ili-rabot-po-kapitalnomu-remontu-obshhego-i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1:00Z</dcterms:created>
  <dc:creator>Kholodnyak Irina</dc:creator>
  <dc:description/>
  <dc:language>en-US</dc:language>
  <cp:lastModifiedBy>Ерина Елена Николаевна</cp:lastModifiedBy>
  <cp:lastPrinted>2016-03-09T11:55:00Z</cp:lastPrinted>
  <dcterms:modified xsi:type="dcterms:W3CDTF">2017-03-15T07:51:00Z</dcterms:modified>
  <cp:revision>2</cp:revision>
  <dc:subject/>
  <dc:title/>
</cp:coreProperties>
</file>