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сновные вопросы по работе в Модуле (ГИС) «Информация об энергосбережении и повышении энергетической эффективности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  <w:color w:val="FF0000"/>
        </w:rPr>
        <w:t>Я не получил (забыл) пароль/логин для работы в Модуле (ГИС) «Информация об энергосбережении и повышении энергетической эффективности». Что мне делать?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Вам необходимо провести ряд действий:</w:t>
      </w:r>
    </w:p>
    <w:p>
      <w:pPr>
        <w:pStyle w:val="Normal"/>
        <w:jc w:val="both"/>
        <w:rPr/>
      </w:pPr>
      <w:r>
        <w:rPr/>
        <w:t>Уведомить ответственного специалиста от Вашего муниципального района (городского округа), ИОГВ об отсутствии доступа в Моду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ее Вам необходимо </w:t>
      </w:r>
      <w:r>
        <w:rPr>
          <w:b/>
          <w:color w:val="FF0000"/>
        </w:rPr>
        <w:t>проверить вместе с ним Вашу зарегистрированную эл. почту</w:t>
      </w:r>
      <w:r>
        <w:rPr/>
        <w:t xml:space="preserve"> в Модуле, и проверить стоит ли галочка в поле «Активный» (для этого он должен зайти в раздел «Администрирование»-ищем организацию – нажимаем на ФИО пользователя-проверяем галочку в поле «Активный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проведенных указанных действий Вам необходимо:</w:t>
      </w:r>
    </w:p>
    <w:p>
      <w:pPr>
        <w:pStyle w:val="Normal"/>
        <w:jc w:val="both"/>
        <w:rPr/>
      </w:pPr>
      <w:r>
        <w:rPr/>
        <w:t xml:space="preserve">1. заходите на сайт: </w:t>
      </w:r>
      <w:hyperlink r:id="rId2">
        <w:r>
          <w:rPr>
            <w:rStyle w:val="InternetLink"/>
          </w:rPr>
          <w:t>http://dper.gisee.ru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2. жмете «Забыли пароль» </w:t>
      </w:r>
    </w:p>
    <w:p>
      <w:pPr>
        <w:pStyle w:val="Normal"/>
        <w:jc w:val="both"/>
        <w:rPr/>
      </w:pPr>
      <w:r>
        <w:rPr/>
        <w:t xml:space="preserve">3. вносите в поле свою эл. почту &lt;…&gt; </w:t>
      </w:r>
    </w:p>
    <w:p>
      <w:pPr>
        <w:pStyle w:val="Normal"/>
        <w:jc w:val="both"/>
        <w:rPr/>
      </w:pPr>
      <w:r>
        <w:rPr/>
        <w:t>4. в течение 2-3 минут Вам должна точно прийти на эл. почту ссылка. Жмете на нее. Далее придумываете себе любой пароль (цифры или буквы). Повторяете его.</w:t>
      </w:r>
    </w:p>
    <w:p>
      <w:pPr>
        <w:pStyle w:val="Normal"/>
        <w:jc w:val="both"/>
        <w:rPr/>
      </w:pPr>
      <w:r>
        <w:rPr/>
        <w:t>5. заходите в систему: вносите эл. почту и свой придуманный парол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заполнению декларации:</w:t>
      </w:r>
    </w:p>
    <w:p>
      <w:pPr>
        <w:pStyle w:val="Normal"/>
        <w:jc w:val="both"/>
        <w:rPr/>
      </w:pPr>
      <w:r>
        <w:rPr/>
        <w:t xml:space="preserve">Далее заходите в раздел "Декларации"-&gt; "Начать заполнение декларации  за 2015 год"-&gt; «Декларации» -&gt; "Здания"-&gt; "Добавить здание"-&gt; заполняете поля в этом разделе-&gt;"Декларации"(в серой строке)-&gt;"Декларации" (подчеркнутое слово)-&gt; у Вас появляется 3 страница (раздела) декларации – 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заполняете в порядке </w:t>
      </w:r>
      <w:r>
        <w:rPr>
          <w:b/>
        </w:rPr>
        <w:t>1 -Титульный лист, 2 - Информация о потреблении энергетических ресурсов в зданиях, строениях, сооружениях за 2015 год, 3 - Информация по организации за 2015 год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обы заполнить каждый раздел, нажимайте значок карандашика.</w:t>
      </w:r>
    </w:p>
    <w:p>
      <w:pPr>
        <w:pStyle w:val="Normal"/>
        <w:jc w:val="both"/>
        <w:rPr/>
      </w:pPr>
      <w:r>
        <w:rPr/>
        <w:t xml:space="preserve">Затем чтобы сохранить, нажимайте "Отправить"; если Вы хотите прерваться при заполнении, наживайте "Сохранить как черновик"; </w:t>
      </w:r>
      <w:r>
        <w:rPr>
          <w:b/>
        </w:rPr>
        <w:t>после того как все листы у Вас будут заполнены - жмите зеленую кнопку "Отправить",</w:t>
      </w:r>
      <w:r>
        <w:rPr/>
        <w:t xml:space="preserve"> так Вы отправите свою декларацию на согласование в администрацию района (городского округа) или ИОГВ!</w:t>
      </w:r>
    </w:p>
    <w:p>
      <w:pPr>
        <w:pStyle w:val="Normal"/>
        <w:jc w:val="both"/>
        <w:rPr/>
      </w:pPr>
      <w:r>
        <w:rPr/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1 Каким образом заполнить удельные показатели в энергодекларации ?</w:t>
        </w:r>
      </w:hyperlink>
    </w:p>
    <w:p>
      <w:pPr>
        <w:pStyle w:val="Lead"/>
        <w:shd w:fill="FFFFFF" w:val="clear"/>
        <w:spacing w:before="0" w:after="300"/>
        <w:jc w:val="both"/>
        <w:rPr/>
      </w:pPr>
      <w:r>
        <w:rPr>
          <w:sz w:val="28"/>
          <w:szCs w:val="28"/>
        </w:rPr>
        <w:t>Удельные показатели – рассчитываются автоматически после заполнения декларации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2 За какое оборудование должно отвечать лицо, данные которого заполняются в графе "Ф.И.О., тел. должностного лица, ответственного за техническое состояние оборудования." ?</w:t>
        </w:r>
      </w:hyperlink>
    </w:p>
    <w:p>
      <w:pPr>
        <w:pStyle w:val="Lead"/>
        <w:shd w:fill="FFFFFF" w:val="clear"/>
        <w:spacing w:before="0" w:after="300"/>
        <w:jc w:val="both"/>
        <w:rPr/>
      </w:pPr>
      <w:r>
        <w:rPr>
          <w:sz w:val="28"/>
          <w:szCs w:val="28"/>
        </w:rPr>
        <w:t>Ответственный по данной графе отвечает за оборудование: орг. техника и средства связи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3 Как заполнить общие сведения об оплате за энергоресурсы ?</w:t>
        </w:r>
      </w:hyperlink>
    </w:p>
    <w:p>
      <w:pPr>
        <w:pStyle w:val="Lead"/>
        <w:shd w:fill="FFFFFF" w:val="clear"/>
        <w:spacing w:before="0" w:after="300"/>
        <w:jc w:val="both"/>
        <w:rPr/>
      </w:pPr>
      <w:r>
        <w:rPr>
          <w:sz w:val="28"/>
          <w:szCs w:val="28"/>
        </w:rPr>
        <w:t>Пользователь заполняет страницы декларации по зданиям. По всему учреждению затраты на оплату энергоресурсов суммируются программой автоматически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4 Как определить класс энергетической эффективности офисной и бытовой техники при внесении сведений в модуль ?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лассе вносятся в соответствии с маркировкой оборудования. Если оборудование не промаркировано, то нужно указать, что это оборудование без класса энергоэффективности. Высчитывать класс не надо, если он не указан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5 Есть ли возможность распечатать или просмотреть внесенную декларацию ?</w:t>
        </w:r>
      </w:hyperlink>
    </w:p>
    <w:p>
      <w:pPr>
        <w:pStyle w:val="Lead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 3 варианта просмотра декларации:</w:t>
      </w:r>
    </w:p>
    <w:p>
      <w:pPr>
        <w:pStyle w:val="Lead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ткрыть декларацию на странице декларации и нажав на пиктограмму ""карандаш"" просмотреть листы декларации.</w:t>
      </w:r>
    </w:p>
    <w:p>
      <w:pPr>
        <w:pStyle w:val="Lead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ткрыть декларацию на странице декларации и нажав кнопку ""отправить запрос на экспорт"" выгрузить декларацию в pdf формат.</w:t>
      </w:r>
    </w:p>
    <w:p>
      <w:pPr>
        <w:pStyle w:val="Lead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аспечатать получившийся pdf файл.</w:t>
      </w:r>
    </w:p>
    <w:p>
      <w:pPr>
        <w:pStyle w:val="Lead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6 Мне не пришло письмо о регистрации пользователя в модуле, хотя мне известно, что письмо мне отправлено. Что мне делать ?</w:t>
        </w:r>
      </w:hyperlink>
    </w:p>
    <w:p>
      <w:pPr>
        <w:pStyle w:val="Lead"/>
        <w:shd w:fill="FFFFFF" w:val="clear"/>
        <w:spacing w:before="0" w:after="300"/>
        <w:jc w:val="both"/>
        <w:rPr/>
      </w:pPr>
      <w:r>
        <w:rPr>
          <w:sz w:val="28"/>
          <w:szCs w:val="28"/>
        </w:rPr>
        <w:t>1. Проверьте пожалуйста папку СПАМ вашего электронного ящика письмо в 80% случаев может оказаться та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 Убедитесь, что сотрудник, вносивший ваши данные в модуль без ошибок указал электронный адрес. При обнаружении ошибки, необходимо ее исправить и повторно отослать оповещение из модул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 Самостоятельно попытаться восстановить пароль со страницы логина. Для этого необходимо нажать на надпись ""Забыли пароль?"" и ввести тот адрес электронной почты, который указывали при регистрации Вашей организации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7 Как мне заполнять декларацию если моя организация арендует здание/часть здания ?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декларации укажите арендованную площадь здания и заполняйте оставшиеся строки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8 Моя организация арендует здание/часть здания и не платит за энергоресурсы. За энергоресурсы платит арендодатель, как в таком случае заполнять декларацию ?</w:t>
        </w:r>
      </w:hyperlink>
    </w:p>
    <w:p>
      <w:pPr>
        <w:pStyle w:val="Lead"/>
        <w:shd w:fill="FFFFFF" w:val="clear"/>
        <w:spacing w:before="0" w:after="300"/>
        <w:jc w:val="both"/>
        <w:rPr/>
      </w:pPr>
      <w:r>
        <w:rPr>
          <w:sz w:val="28"/>
          <w:szCs w:val="28"/>
        </w:rPr>
        <w:t>Если за энергоресурсы платит арендодатель, то раздел декларации с указанием оплаты за энергоресурсы не заполняется. Остальные разделы заполняются в полном объеме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9 Что будет если я нажму на кнопка "Отправить " в конце каждого листа декларации.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Нажав на кнопку "отправить" вы подтверждаете что лист декларации заполнен и сохранен на сервере. Вы можете видеть сохраненный вариант листа декларации на странице Декларации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10 При заходе в модуль я вижу надпись " Сейчас ведутся технические работы". Что мне делать ?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начать работать в модуле на следующий день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11 Какую электронную почту я должен вводить в окно "электронная почта" при авторизации (входе) в систему?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Вы должны ввести электронную почту, на которую пришло письмо авторизации со ссылкой для входа в систему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12 Кто знает мой пароль в модуль?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Ваш пароль в модуль известен только вам, не передавайте его третьим лицам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13 Что делать если я забыл пароль в модуль?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Воспользуйтесь ссылкой - "Забыли пароль?" в окне входа в систему, следуйте указаниям программы. Электронный адрес укажите тот, на который пришло письмо авторизации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14 Где я могу ознакомиться с порядком работы в системе ?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На странице приветствия пользователя, сразу при входе в систему, находим кнопку "руководство пользователя" с выпадающим меню, в правом верхнем углу. Открываем перечень инструкций и видео уроков. Изучаем материалы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15 Как сменить ответственное лицо по заполнению декларации для учреждения ?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мены ответственного лица необходимо удалить старую учетную запись и создать новую, или просто поменять имя/фамилию ответственного лица. Удаление/ создание учетной записи проводит ответственный пользователь вышестоящей организации. Принцип одна учётная запись - одна электронная почта не может нарушаться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16 Нужно ли регистрировать в модуле учреждения без зданий ?</w:t>
        </w:r>
      </w:hyperlink>
    </w:p>
    <w:p>
      <w:pPr>
        <w:pStyle w:val="Lead"/>
        <w:shd w:fill="FFFFFF" w:val="clear"/>
        <w:spacing w:before="0" w:after="300"/>
        <w:jc w:val="both"/>
        <w:rPr/>
      </w:pPr>
      <w:r>
        <w:rPr>
          <w:sz w:val="28"/>
          <w:szCs w:val="28"/>
        </w:rPr>
        <w:t>Да, нужно. Учреждение сдает декларацию без указания здания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17 Нужно ли регистрировать в модуле учреждения не оплачивающих энергопотребление ?</w:t>
        </w:r>
      </w:hyperlink>
    </w:p>
    <w:p>
      <w:pPr>
        <w:pStyle w:val="Lead"/>
        <w:shd w:fill="FFFFFF" w:val="clear"/>
        <w:spacing w:before="0" w:after="300"/>
        <w:jc w:val="both"/>
        <w:rPr/>
      </w:pPr>
      <w:r>
        <w:rPr>
          <w:sz w:val="28"/>
          <w:szCs w:val="28"/>
        </w:rPr>
        <w:t>Да, нужно. Учреждение сдает декларацию без указания энергопотребления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18 Должно ли учреждение подавать энергодекларацию, если не истек срок действия энергопаспорта ?</w:t>
        </w:r>
      </w:hyperlink>
    </w:p>
    <w:p>
      <w:pPr>
        <w:pStyle w:val="Lead"/>
        <w:shd w:fill="FFFFFF" w:val="clear"/>
        <w:spacing w:before="0" w:after="300"/>
        <w:jc w:val="both"/>
        <w:rPr/>
      </w:pPr>
      <w:r>
        <w:rPr>
          <w:sz w:val="28"/>
          <w:szCs w:val="28"/>
        </w:rPr>
        <w:t>По законодательству те учреждения, у кого истек срок действия паспорта, могут подать декларацию. Сейчас проходит процедура подачи декларации за 2015 г. В рамках подготовки государственного доклада, в формате административного поручения, это не обусловлено законодательством. Отметим, что, сейчас в Правительстве находится законопроект, который сделает процедуру подачи декларации обязательной для всех. Подавая декларацию сейчас учреждение имеет запас по времени и может сделать это без спешки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Cs w:val="false"/>
          <w:color w:val="FF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Cs/>
          <w:color w:val="FF0000"/>
          <w:sz w:val="28"/>
          <w:szCs w:val="28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bCs/>
            <w:color w:val="FF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Cs/>
            <w:color w:val="FF0000"/>
            <w:sz w:val="28"/>
            <w:szCs w:val="28"/>
          </w:rPr>
          <w:t>19 У меня в Модуле пишет, что при отправке декларации требуется ЭЦП. Что мне делать?</w:t>
        </w:r>
      </w:hyperlink>
    </w:p>
    <w:p>
      <w:pPr>
        <w:pStyle w:val="Lead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нижний уровень муниципальных учреждений </w:t>
      </w:r>
      <w:r>
        <w:rPr>
          <w:b/>
          <w:sz w:val="28"/>
          <w:szCs w:val="28"/>
        </w:rPr>
        <w:t>не должен подписывать</w:t>
      </w:r>
      <w:r>
        <w:rPr>
          <w:sz w:val="28"/>
          <w:szCs w:val="28"/>
        </w:rPr>
        <w:t xml:space="preserve"> электронной подписью свою декларацию.</w:t>
      </w:r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лучае, если у Вас требует ЭЦП,</w:t>
      </w:r>
      <w:r>
        <w:rPr>
          <w:sz w:val="28"/>
          <w:szCs w:val="28"/>
        </w:rPr>
        <w:t xml:space="preserve"> Вам необходимо обратиться в свой муниципальный район (городской округ) или ИОГВ для следующей процедуры:</w:t>
      </w:r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Ответственный от муниципального района (городского округа) или ИОГВ</w:t>
      </w:r>
      <w:r>
        <w:rPr>
          <w:sz w:val="28"/>
          <w:szCs w:val="28"/>
        </w:rPr>
        <w:t xml:space="preserve"> заходит в раздел «Администрирование», ищет там организацию, у которой необходимо убрать «ЭЦП», далее нажимаем на эту организацию, далее – «Редактировать свойства», и убираем галочку напротив «Подписать ЭЦП», жмем «Отправить» («Сохранить»)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20 Какую информацию вносить в окно "Специальное оборудование по профилю объекта (шт.)" раздела 10 "Система электропотребления" (Лист 3 Декларации) ?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В поле можно группировать спец оборудование по типам, чтобы заполнять не каждый агрегат отдельно, а всю группу оборудования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2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21 Как заносить здание в декларацию если в год меняли фактические адреса аренды ?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Если здания например два, то необходимо заполнять два набора показателей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22 Нужно ли указывать закрытые здания - здания с грифом «гостайна» ?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Такие здания указывать не нужно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2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23 Что делать если отсутствует должность в классификаторе должностей при заполнении данных по пользователю ?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править название должности в службу технической поддержки для добавления должности в справочник должностей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2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24 Как заполняется информация по показателям потребления энергоресурсов, которые не используются учреждением ?</w:t>
        </w:r>
      </w:hyperlink>
    </w:p>
    <w:p>
      <w:pPr>
        <w:pStyle w:val="Lead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Если ресурс не используется учреждением, то значение показателя проставляется, как "0"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25 При заполнении информации по учреждению/зданию/цеху адрес объекта не находится или находится не правильно, что делать ?</w:t>
        </w:r>
      </w:hyperlink>
    </w:p>
    <w:p>
      <w:pPr>
        <w:pStyle w:val="Lead"/>
        <w:numPr>
          <w:ilvl w:val="0"/>
          <w:numId w:val="3"/>
        </w:numPr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впереди в поиске добавить слово «Россия».</w:t>
      </w:r>
    </w:p>
    <w:p>
      <w:pPr>
        <w:pStyle w:val="Lead"/>
        <w:numPr>
          <w:ilvl w:val="0"/>
          <w:numId w:val="3"/>
        </w:numPr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Если адрес не находится, оставляйте в поле слова «Адрес на основе заявки».</w:t>
      </w:r>
    </w:p>
    <w:p>
      <w:pPr>
        <w:pStyle w:val="Heading3"/>
        <w:shd w:fill="D9EDF7" w:val="clear"/>
        <w:spacing w:before="0" w:after="0"/>
        <w:jc w:val="both"/>
        <w:rPr>
          <w:rFonts w:ascii="Times New Roman" w:hAnsi="Times New Roman" w:cs="Times New Roman"/>
          <w:bCs w:val="false"/>
          <w:color w:val="FF0000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bCs/>
            <w:color w:val="FF0000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bCs/>
            <w:color w:val="FF0000"/>
            <w:sz w:val="28"/>
            <w:szCs w:val="28"/>
          </w:rPr>
          <w:t>2 Как внести «Фактический адрес» во 2-ом листе декларации «Информация об организации за 2014 год»?</w:t>
        </w:r>
      </w:hyperlink>
    </w:p>
    <w:p>
      <w:pPr>
        <w:pStyle w:val="Normal"/>
        <w:jc w:val="both"/>
        <w:rPr/>
      </w:pPr>
      <w:r>
        <w:rPr/>
        <w:t>Вам необходимо зайти в раздел «Декларации», далее - «Информация», нажать на кнопку «Редактировать» и заполнить все пустые поля. После этого войти в заполнение 2-го листа декларации. Поле «Фактический адрес» будет заполнено.</w:t>
      </w:r>
    </w:p>
    <w:sectPr>
      <w:footerReference w:type="default" r:id="rId29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Ходкевич Татьяна Олеговна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223-04-83</w:t>
    </w:r>
  </w:p>
  <w:p>
    <w:pPr>
      <w:pStyle w:val="Footer"/>
      <w:rPr>
        <w:sz w:val="20"/>
        <w:szCs w:val="20"/>
        <w:u w:val="single"/>
        <w:lang w:val="en-US"/>
      </w:rPr>
    </w:pPr>
    <w:r>
      <w:rPr>
        <w:sz w:val="20"/>
        <w:szCs w:val="20"/>
        <w:u w:val="single"/>
        <w:lang w:val="en-US"/>
      </w:rPr>
      <w:t>hto@nso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Lead">
    <w:name w:val="lead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per.gisee.ru/" TargetMode="External"/><Relationship Id="rId3" Type="http://schemas.openxmlformats.org/officeDocument/2006/relationships/hyperlink" Target="http://dper.gisee.ru/faq/" TargetMode="External"/><Relationship Id="rId4" Type="http://schemas.openxmlformats.org/officeDocument/2006/relationships/hyperlink" Target="http://dper.gisee.ru/faq/" TargetMode="External"/><Relationship Id="rId5" Type="http://schemas.openxmlformats.org/officeDocument/2006/relationships/hyperlink" Target="http://dper.gisee.ru/faq/" TargetMode="External"/><Relationship Id="rId6" Type="http://schemas.openxmlformats.org/officeDocument/2006/relationships/hyperlink" Target="http://dper.gisee.ru/faq/" TargetMode="External"/><Relationship Id="rId7" Type="http://schemas.openxmlformats.org/officeDocument/2006/relationships/hyperlink" Target="http://dper.gisee.ru/faq/" TargetMode="External"/><Relationship Id="rId8" Type="http://schemas.openxmlformats.org/officeDocument/2006/relationships/hyperlink" Target="http://dper.gisee.ru/faq/" TargetMode="External"/><Relationship Id="rId9" Type="http://schemas.openxmlformats.org/officeDocument/2006/relationships/hyperlink" Target="http://dper.gisee.ru/faq/" TargetMode="External"/><Relationship Id="rId10" Type="http://schemas.openxmlformats.org/officeDocument/2006/relationships/hyperlink" Target="http://dper.gisee.ru/faq/" TargetMode="External"/><Relationship Id="rId11" Type="http://schemas.openxmlformats.org/officeDocument/2006/relationships/hyperlink" Target="http://dper.gisee.ru/faq/" TargetMode="External"/><Relationship Id="rId12" Type="http://schemas.openxmlformats.org/officeDocument/2006/relationships/hyperlink" Target="http://dper.gisee.ru/faq/" TargetMode="External"/><Relationship Id="rId13" Type="http://schemas.openxmlformats.org/officeDocument/2006/relationships/hyperlink" Target="http://dper.gisee.ru/faq/" TargetMode="External"/><Relationship Id="rId14" Type="http://schemas.openxmlformats.org/officeDocument/2006/relationships/hyperlink" Target="http://dper.gisee.ru/faq/" TargetMode="External"/><Relationship Id="rId15" Type="http://schemas.openxmlformats.org/officeDocument/2006/relationships/hyperlink" Target="http://dper.gisee.ru/faq/" TargetMode="External"/><Relationship Id="rId16" Type="http://schemas.openxmlformats.org/officeDocument/2006/relationships/hyperlink" Target="http://dper.gisee.ru/faq/" TargetMode="External"/><Relationship Id="rId17" Type="http://schemas.openxmlformats.org/officeDocument/2006/relationships/hyperlink" Target="http://dper.gisee.ru/faq/" TargetMode="External"/><Relationship Id="rId18" Type="http://schemas.openxmlformats.org/officeDocument/2006/relationships/hyperlink" Target="http://dper.gisee.ru/faq/" TargetMode="External"/><Relationship Id="rId19" Type="http://schemas.openxmlformats.org/officeDocument/2006/relationships/hyperlink" Target="http://dper.gisee.ru/faq/" TargetMode="External"/><Relationship Id="rId20" Type="http://schemas.openxmlformats.org/officeDocument/2006/relationships/hyperlink" Target="http://dper.gisee.ru/faq/" TargetMode="External"/><Relationship Id="rId21" Type="http://schemas.openxmlformats.org/officeDocument/2006/relationships/hyperlink" Target="http://dper.gisee.ru/faq/" TargetMode="External"/><Relationship Id="rId22" Type="http://schemas.openxmlformats.org/officeDocument/2006/relationships/hyperlink" Target="http://dper.gisee.ru/faq/" TargetMode="External"/><Relationship Id="rId23" Type="http://schemas.openxmlformats.org/officeDocument/2006/relationships/hyperlink" Target="http://dper.gisee.ru/faq/" TargetMode="External"/><Relationship Id="rId24" Type="http://schemas.openxmlformats.org/officeDocument/2006/relationships/hyperlink" Target="http://dper.gisee.ru/faq/" TargetMode="External"/><Relationship Id="rId25" Type="http://schemas.openxmlformats.org/officeDocument/2006/relationships/hyperlink" Target="http://dper.gisee.ru/faq/" TargetMode="External"/><Relationship Id="rId26" Type="http://schemas.openxmlformats.org/officeDocument/2006/relationships/hyperlink" Target="http://dper.gisee.ru/faq/" TargetMode="External"/><Relationship Id="rId27" Type="http://schemas.openxmlformats.org/officeDocument/2006/relationships/hyperlink" Target="http://dper.gisee.ru/faq/" TargetMode="External"/><Relationship Id="rId28" Type="http://schemas.openxmlformats.org/officeDocument/2006/relationships/hyperlink" Target="http://dper.gisee.ru/faq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04:00Z</dcterms:created>
  <dc:creator>sna</dc:creator>
  <dc:description/>
  <dc:language>en-US</dc:language>
  <cp:lastModifiedBy>Ходкевич Татьяна</cp:lastModifiedBy>
  <cp:lastPrinted>2015-05-15T15:21:00Z</cp:lastPrinted>
  <dcterms:modified xsi:type="dcterms:W3CDTF">2016-06-01T06:01:00Z</dcterms:modified>
  <cp:revision>18</cp:revision>
  <dc:subject/>
  <dc:title/>
</cp:coreProperties>
</file>