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1980"/>
        <w:gridCol w:w="540"/>
        <w:gridCol w:w="3983"/>
      </w:tblGrid>
      <w:tr>
        <w:trPr/>
        <w:tc>
          <w:tcPr>
            <w:tcW w:w="5400" w:type="dxa"/>
            <w:gridSpan w:val="4"/>
            <w:tcBorders/>
          </w:tcPr>
          <w:p>
            <w:pPr>
              <w:pStyle w:val="22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 И ЭНЕРГЕ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(МЖКХиЭ НСО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проспект, д.18, г. Новосибирск, 6300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л.: приемная (383)223-06-06, канцелярия  227-00-90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22"/>
                <w:szCs w:val="22"/>
                <w:lang w:val="de-DE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  <w:lang w:val="en-US"/>
              </w:rPr>
              <w:t>mingkh</w:t>
            </w:r>
            <w:r>
              <w:rPr>
                <w:sz w:val="22"/>
                <w:szCs w:val="22"/>
                <w:u w:val="single"/>
              </w:rPr>
              <w:t>@</w:t>
            </w:r>
            <w:r>
              <w:rPr>
                <w:sz w:val="22"/>
                <w:szCs w:val="22"/>
                <w:u w:val="single"/>
                <w:lang w:val="en-US"/>
              </w:rPr>
              <w:t>nso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3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исполнитель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власти Новосибир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 списку)</w:t>
            </w:r>
          </w:p>
          <w:p>
            <w:pPr>
              <w:pStyle w:val="Normal"/>
              <w:autoSpaceDE w:val="tru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5-05/21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-108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>
          <w:sz w:val="26"/>
          <w:szCs w:val="26"/>
        </w:rPr>
      </w:pPr>
      <w:r>
        <w:rPr>
          <w:sz w:val="26"/>
          <w:szCs w:val="26"/>
        </w:rPr>
        <w:t>О предоставлении энергетических деклараций</w:t>
      </w:r>
    </w:p>
    <w:p>
      <w:pPr>
        <w:pStyle w:val="Normal"/>
        <w:rPr/>
      </w:pPr>
      <w:r>
        <w:rPr>
          <w:sz w:val="26"/>
          <w:szCs w:val="26"/>
        </w:rPr>
        <w:t>за 2015 год</w:t>
      </w:r>
    </w:p>
    <w:p>
      <w:pPr>
        <w:pStyle w:val="Normal"/>
        <w:tabs>
          <w:tab w:val="clear" w:pos="708"/>
          <w:tab w:val="left" w:pos="55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1 статьи 16 Федерального закона от 23 ноября 200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 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- Закон N 261-ФЗ) проведение энергетического обследования является обязательным для следующих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рганы государственной власти, органы местного самоуправления, наделенные правами юридических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рганизации с участием государства или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и, осуществляющие регулируемые виды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рганизации, осуществляющие производство и (или) транспортировку воды, природного газа, тепловой энергии, электрической энергии, добычу природного газа, нефти, угля, производство нефтепродуктов, переработку природного газа, нефти, транспортировку нефти, нефтепроду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организации, проводящие мероприятия в области энергосбережения и повышения энергетической эффективности, финансируемые полностью или частично за счет субсидий из федерального бюджета, бюджетов субъектов Российской Федерации, местных бюдж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1.1. статьи 16 Закона N 261-ФЗ, в случае, если указанные организации потребляют энергетических ресурсов в стоимостном выражении для определения совокупных затрат на потребление природного газа, мазута, тепловой энергии, угля, электрической энергии, за исключением моторного топлива, </w:t>
      </w:r>
      <w:r>
        <w:rPr>
          <w:b/>
          <w:sz w:val="26"/>
          <w:szCs w:val="26"/>
        </w:rPr>
        <w:t>менее 50 млн. руб</w:t>
      </w:r>
      <w:r>
        <w:rPr>
          <w:sz w:val="26"/>
          <w:szCs w:val="26"/>
        </w:rPr>
        <w:t>. (за год), вместо последующего энергетического обследования могут представлять информацию в Минэнерго Ро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анная информация предоставляется в соответствии с приказом Минэнерго России от 30 июня 2014 г. №401 в Модуле (ГИС) «Информация об энергосбережении и повышении энергетической эффективности» посредством предоставления энергетической декларации на сайте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p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ise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м жилищно-коммунального хозяйства и энергетики Новосибирской области осуществляется координация работы учреждений Новосибирской области по внесению деклараций в Моду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водим до Вашего сведения, что в соответствии с письмом Ростехнадзора (прилагается) при проведении проверок по соблюдению требований об энергетическом обследовании </w:t>
      </w:r>
      <w:r>
        <w:rPr>
          <w:b/>
          <w:sz w:val="26"/>
          <w:szCs w:val="26"/>
        </w:rPr>
        <w:t xml:space="preserve">сотрудниками Ростехнадзора будет проверяться соблюдение сроков и порядка направления энергетической декларации на сайт: </w:t>
      </w:r>
      <w:hyperlink r:id="rId4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dper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isee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вышеуказанным, а также на основании Протокола Минэнерго России от 16.05.2016 №ИА-197ПР (прилагается) просим уведомить подведомственные организаци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рок до 23.06.2016 заполнить на сайте </w:t>
      </w:r>
      <w:hyperlink r:id="rId5">
        <w:r>
          <w:rPr>
            <w:rStyle w:val="InternetLink"/>
            <w:sz w:val="26"/>
            <w:szCs w:val="26"/>
          </w:rPr>
          <w:t>www.dper.gisee.ru</w:t>
        </w:r>
      </w:hyperlink>
      <w:r>
        <w:rPr>
          <w:sz w:val="26"/>
          <w:szCs w:val="26"/>
        </w:rPr>
        <w:t xml:space="preserve"> энергетическую декларацию за 2015 год в соответствии с Инструкцией (прилагаетс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полнения всеми учреждениями, указанными в части 1 статьи 16 Закона N 261-ФЗ отправить пакет деклараций за 2015 год от Вашего органа исполнительной государственной власти в МЖКХиЭ НСО (в соответствии с Инструкци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сем вопросам технического характера необходимо обращаться по эл. почте: </w:t>
      </w:r>
      <w:hyperlink r:id="rId6">
        <w:r>
          <w:rPr>
            <w:rStyle w:val="InternetLink"/>
            <w:sz w:val="26"/>
            <w:szCs w:val="26"/>
          </w:rPr>
          <w:t>help@gisee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ложение: на 21 л. в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яющий обязанности министр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.Н. Архип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О. Ходк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3 04 8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21">
    <w:name w:val="Заголовок 2 Знак"/>
    <w:qFormat/>
    <w:rPr>
      <w:sz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er.gisee.ru/" TargetMode="External"/><Relationship Id="rId4" Type="http://schemas.openxmlformats.org/officeDocument/2006/relationships/hyperlink" Target="http://www.dper.gisee.ru/" TargetMode="External"/><Relationship Id="rId5" Type="http://schemas.openxmlformats.org/officeDocument/2006/relationships/hyperlink" Target="http://www.dper.gisee.ru/" TargetMode="External"/><Relationship Id="rId6" Type="http://schemas.openxmlformats.org/officeDocument/2006/relationships/hyperlink" Target="mailto:help@gisee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07:00Z</dcterms:created>
  <dc:creator>sna</dc:creator>
  <dc:description/>
  <dc:language>en-US</dc:language>
  <cp:lastModifiedBy>Ходкевич Татьяна</cp:lastModifiedBy>
  <cp:lastPrinted>2016-06-01T16:06:00Z</cp:lastPrinted>
  <dcterms:modified xsi:type="dcterms:W3CDTF">2016-06-01T10:08:00Z</dcterms:modified>
  <cp:revision>3</cp:revision>
  <dc:subject/>
  <dc:title/>
</cp:coreProperties>
</file>