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ab/>
      </w:r>
      <w:r>
        <w:rPr>
          <w:rFonts w:cs="Arial"/>
          <w:sz w:val="28"/>
          <w:szCs w:val="28"/>
        </w:rPr>
        <w:t xml:space="preserve">                                                                                                     УТВЕРЖДАЮ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Arial"/>
          <w:sz w:val="28"/>
          <w:szCs w:val="28"/>
        </w:rPr>
        <w:t>И.о. директора ФГУП «УЭВ»</w:t>
        <w:br/>
        <w:t>_________ Д.Н. Бурденк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"/>
          <w:sz w:val="28"/>
          <w:szCs w:val="28"/>
        </w:rPr>
        <w:t>“</w:t>
      </w:r>
      <w:r>
        <w:rPr>
          <w:rFonts w:cs="Arial"/>
          <w:sz w:val="28"/>
          <w:szCs w:val="28"/>
        </w:rPr>
        <w:t>___”_______________2025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ОРРЕКТИРОВКА Инвестиционной 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ФЕДЕРАЛЬНОГО Государственн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НИТАРНОГО ПРЕДПРИЯТ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управление энергетики и водоснабжен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Ы ЭЛЕКТРОСНАБЖ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оветского района (аКАДЕМГОРОДОК) Г. новосибирс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НА ПЕРИОД 2025 - 2029 ГОДЫ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(описание 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5 г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Общая характеристика инвестиционной программы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8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.1. Паспорт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Постановлением Правительства РФ  от 01.12. 2009 г. № 977 «Об инвестиционных программах субъектов электроэнергетики» и приказом Минэнерго РФ от 05.05.2016 г. №380 «Об утверждении форм раскрытия сетевой организацией информации об инвестиционной программе (о проекте инвестиционной программы и (или) проекте изменений, вносимых в инвестиционную программу) и обосновывающих ее материалах, указанной в абзацах втором-четвертом, шестом, восьмом и десятом подпункта «ж» пункта 11 стандартов раскрытия информации субъектами оптового и розничных рынков электрической энергии, утвержденных постановлением Правительства Российской Федерации от 21.01.2004 г. №24, правил заполнения указанных форм и требований к форматам раскрытия сетевой организацией электронных документов, содержащих информацию об инвестиционной программе (о проекте инвестиционной программы и (или) проекте изменений, вносимых в инвестиционную программу) и обосновывающих ее материалах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ие сведения о Программе приведены в таблице 1.1.1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/>
          <w:b/>
          <w:sz w:val="28"/>
          <w:szCs w:val="28"/>
        </w:rPr>
        <w:t>Таблица 1.1.1. Паспорт инвестиционной программы</w:t>
      </w:r>
      <w:r>
        <w:rPr>
          <w:b/>
          <w:sz w:val="28"/>
          <w:szCs w:val="28"/>
        </w:rPr>
        <w:t xml:space="preserve"> ФГУП «УЭВ»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ы электроснабжения Советского района (Академгородок) г. Новосибирска на период 2025 - 2029 гг.»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8460"/>
      </w:tblGrid>
      <w:tr>
        <w:trPr>
          <w:trHeight w:val="66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электроснабжения Советского района г. Новосибирска на 2025 – 2029 годы»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Федеральное государственное унитарное предприятие «Управление энергетики и водоснаб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анение угрозы энергетической безопасности и обеспечении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ного электроснабжения потребителей  ФГУП "УЭВ " в условиях нарастающего спроса на электрическую энергию в планируемый период до 2029 г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м замены и комплексной реконструкции и модернизации    имеющегося основного оборудования обеспечить необходимый уровень надежности работы системы электроснабжения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ачественного и количественного восстановления и увеличения производственных мощностей системы электроснабжения потребителей, находящихся в хозяйственном ведении ФГУП "УЭВ", снижения потерь, увеличения эффективности использования энергетических и прочих ресурсов, создать условия для  обеспечения необходимого уровня доступности  услуг в части электроснабжения в течение всего планируемого периода.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этапы реализации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выполняется в пять этапов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каждого этапа устанавливается в 1 год, начиная с 2025  по 2029 гг. включительно</w:t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й      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унитарное предприятие «Управление энергетики и водоснабжения»</w:t>
            </w:r>
          </w:p>
        </w:tc>
      </w:tr>
      <w:tr>
        <w:trPr>
          <w:trHeight w:val="264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 расшифровкой по годам и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НДС)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                                                218,587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лн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б.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 годам:</w:t>
            </w:r>
          </w:p>
          <w:p>
            <w:pPr>
              <w:pStyle w:val="Normal"/>
              <w:ind w:left="4250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</w:t>
            </w:r>
            <w:r>
              <w:rPr>
                <w:bCs/>
                <w:iCs/>
                <w:sz w:val="28"/>
                <w:szCs w:val="28"/>
              </w:rPr>
              <w:t>2025 г.  -   0,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млн.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ind w:left="4250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6 г.  -   52,925 млн. руб.</w:t>
            </w:r>
          </w:p>
          <w:p>
            <w:pPr>
              <w:pStyle w:val="Normal"/>
              <w:ind w:left="425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7 г.  -   53,963 млн. руб.</w:t>
            </w:r>
          </w:p>
          <w:p>
            <w:pPr>
              <w:pStyle w:val="Normal"/>
              <w:ind w:left="4250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8 г.  -   55,330 млн. руб.</w:t>
            </w:r>
          </w:p>
          <w:p>
            <w:pPr>
              <w:pStyle w:val="Normal"/>
              <w:ind w:left="425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9 г.   -  56,369 млн. руб.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женные в    </w:t>
              <w:br/>
              <w:t>показателях,  поддающихся количественной оценке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осстановление нормативных технических параметров эксплуатируемой электрической сети и сетевого оборудова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autoSpaceDE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пускной способности эксплуатируемой электрической сети 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нтеллектуальной системы учета электрической энергии в соответствии с Федеральным законом от 26.03.2003 г. №35 «Об электроэнергетике».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в соответствии с договором об осуществлении технологического присоединения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. Объект, предмет регулирования и сфера действия Программы</w:t>
      </w:r>
    </w:p>
    <w:p>
      <w:pPr>
        <w:pStyle w:val="Normal"/>
        <w:shd w:fill="FFFFFF" w:val="clear"/>
        <w:spacing w:before="278" w:after="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ом Программы является система электроснабжения Советского района г. Новосибирска, находящаяся в хозяйственном ведении ФГУП «УЭВ». В инвестиционные проекты, входящие в состав Программы, включены технические мероприятия на следующих объектах:</w:t>
      </w:r>
    </w:p>
    <w:p>
      <w:pPr>
        <w:pStyle w:val="Normal"/>
        <w:shd w:fill="FFFFFF" w:val="clear"/>
        <w:spacing w:before="278" w:after="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- ПС «Научная» 220/110/10 кВ;</w:t>
      </w:r>
    </w:p>
    <w:p>
      <w:pPr>
        <w:pStyle w:val="Normal"/>
        <w:shd w:fill="FFFFFF" w:val="clear"/>
        <w:spacing w:before="278" w:after="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ительные пункты 10 кВ;</w:t>
      </w:r>
    </w:p>
    <w:p>
      <w:pPr>
        <w:pStyle w:val="Normal"/>
        <w:shd w:fill="FFFFFF" w:val="clear"/>
        <w:spacing w:before="278" w:after="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ансформаторные подстанции 10/0,4 кВ;</w:t>
      </w:r>
    </w:p>
    <w:p>
      <w:pPr>
        <w:pStyle w:val="Normal"/>
        <w:shd w:fill="FFFFFF" w:val="clear"/>
        <w:spacing w:before="278" w:after="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бельные линии 10 кВ от ПС «Научная» (РП);</w:t>
      </w:r>
    </w:p>
    <w:p>
      <w:pPr>
        <w:pStyle w:val="Normal"/>
        <w:shd w:fill="FFFFFF" w:val="clear"/>
        <w:spacing w:before="278" w:after="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бельные линии 10 кВ от ПС «Шлюзовая» (РП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3. Нормативная правовая база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 декабря 2009 г. № 977 «Об инвестиционных программах субъектов электроэнергетики»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энерго РФ от 05 мая 2016 г. N 380 «Об утверждении форм раскрытия сетевой организацией информации об инвестиционной программе (о проекте инвестиционной программы и (или) проекте изменений, вносимых в инвестиционную программу) и обосновывающих ее материалах, указанной в абзацах втором-четвертом, шестом, восьмом и десятом подпункта «ж» пункта 11 стандартов раскрытия информации субъектами оптового и розничных рынков электрической энергии, утвержденных постановлением Правительства РФ от 21 января 2004 г. №24, правил заполнения указанных форм и требований к форматам раскрытия сетевой организацией электронных документов, содержащих информацию об инвестиционной программе (о проекте инвестиционной программы и (или) проекте изменений, вносимых в инвестиционную программу) и обосновывающих ее материалах»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проблемы и обоснование необходимости ее реш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ыми метод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Анализ существующего состоя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лансе ФГУП «УЭВ» находятся следующие элементы системы электроснабжения Советского района г. Новосибирска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П «Академическая» – 2*31,5 /110/10 кВ (63 МВА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П «Шлюзовая» – 2*16/110/10 кВ (32 МВА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 «Научная» – 2*125/220/110/10 кВ (250 МВА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е пункты (РП) 10 кВ – 22 шт.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е пункты (РП) 6 кВ – 2 шт.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ные подстанции (ТП) 10/04 кВ – 234 шт.  (233,179 МВА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е линии электропередачи  220 кВ (ВЛ-220) –2,4 км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е линии электропередачи 10 кВ (ВЛ-10) – 21,633 км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е линии электропередачи 0,4 кВ (ВЛ-0,4) – 25,351 км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ельные линии 10 (6) кВ (КЛ-10 (6)) – 331,18 км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ельные линии 0,4 кВ (КЛ-0,40) – 156,522 км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ельный тоннель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ной коллектор.</w:t>
      </w:r>
    </w:p>
    <w:p>
      <w:pPr>
        <w:pStyle w:val="Normal"/>
        <w:tabs>
          <w:tab w:val="clear" w:pos="708"/>
          <w:tab w:val="left" w:pos="3156" w:leader="none"/>
        </w:tabs>
        <w:ind w:left="31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 «Академическая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ведена в эксплуатацию в 1961 году, установленная мощность  трансформаторов 2*31,5 МВА. Обслуживание и ремонт ПС выполняется в соответствии с утвержденным графиком ПП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ковольтное оборудование (разъединители, отделители, короткозамыкатели, опорная изоляция) и устройства вторичной коммутации физически изношены и морально устарели, не соответствуют современным требованиям, предъявляемым к надежности электроснабжения. Имеются отклонения от действующих норм, устранить которые невозможно из-за устаревшей конструкции оборудования или существующей компоновки подстанции. Значительная часть оборудования и аппаратуры вторичной коммутации снята с производства, что делает невозможным выполнение качественного ремон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 «Науч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ведена в эксплуатацию в 1991 году, с установленной мощностью на стороне 10 кВ 2 х 125 МВА (АТ-125-220/110/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а частичная замена опорной изоляции на полимерную изоляцию. Проведена замена снятых с производства разрядников типа РВМГ-220 на ограничители перенапряжения типа ОПН-220. Необходимо продолжение замены фарфоровых изоляторов на полимерные на ОРУ-110, 220 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ъединители 110 и 220 кВ морально устарели. Требуется замена существующих разъединителей (тип РНДЗ и РДЗ) с механическим приводом типа ПР на разъединители марки РД с электродвигательным приводом типа ПД10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строительстве ПС «Научная» был запроектирован и построен проходной кабельный канал до Института ядерной физики. Кабельный канал примыкает к кабельному этажу ЗРУ-10 кВ ПС «Научная». Согласно проекту в стене примыкания заложены трубы, через которые проложены кабели. Резервные трубы, заложенные при строительстве, в настоящее время заняты кабелями объектов, подключенных к ПС в последние годы. Для дальнейшего подключения вновь вводимых объектов необходима реконструкция ЗРУ – 10 кВ ПС «Научная» с учетом необходимости вывода дополнительных кабелей 10 кВ из кабельного этаж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реализации проекта «Строительство общеподстанционного пункта управления Новосибирской ГЭС с техническим перевооружением УРЗА ОРУ-110/220 кВ» для «синхронизации» и корректности работы РЗиА с Новосибирской ГЭС на ПС «Научная» необходимо заменить полукомплекты ДФЗ-201 на микропроцессорные: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ФЗ ВЛ 110 кВ Новосибирская ГЭС – Научная I цепь с отпайками (Ю-1);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ФЗ ВЛ 110 кВ Новосибирская ГЭС – Научная II цепь с отпайками (Ю-2);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ФЗ КВЛ 220 кВ Новосибирская ГЭС – Научная (Л-255)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 «Шлюзов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на в эксплуатацию в 1972 году, установленная мощность  трансформаторов 2*16 МВА. Сложившаяся ситуация требует либо реконструкции ПС «Шлюзовая» с заменой головных трансформаторов на более мощные, либо строительства новой подстанции, для вновь строящегося микро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тороне 110 кВ в качестве коммутационных аппаратов используются отделители типа ОДЗ-110/600 с приводом ШПО. По графику  ППР установлен срок капитального ремонта 1 раз в три года, текущий - один раз в год. Ежегодно отделители (с приводом) проходят капитальный ремонт, поскольку оборудование физически изношено. Для поддержания надежности работы ПС требуется замена отделителей 110 кВ (с привод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пределительные пун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балансе ФГУП «УЭВ» числится 22 РП, из которых около 60%  находятся в эксплуатации более 40 лет. Значительная часть оборудования, установленного на этих РП, не отвечают современным требованиям и снята с произ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е количество отходящих фидеров оснащены выключателями нагрузки, а не масляными (вакуумными) выключателями. В последние годы проводится работа по замене масляных выключателей на вакуумные выключатели. По состоянию на 01.01.2025 года установлено 10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акуумных выключателей, необходимо заменить еще 5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ляных выключателя, снятых с производства на вакуумные с блоком защит типа БРМЗ и 100 ячеек с выключателями нагрузки на ячейки с вакуумными выключателям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служивание и ремонт РП выполняется в соответствии с утвержденным графиком ППР, что поддерживать достаточно низкий уровень аварийности предельно изношенного обору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орматорные подстан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балансе ФГУП «УЭВ» имеется 233 ТП, из которых 60% находятся в эксплуатации более 40 лет. Большое количество трансформаторов сняты с производства, так как из-за конструктивных особенностей имеют большие значения удельных потерь по сравнению с современными трансформаторами. Для обновления трансформаторного парка необходимо заменить трансформаторы типа ТМ (мощностью 180, 320, 560, 750 кВА) на трансформаторы типа ТМ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хемах электроснабжения ТП в кольцевых перемычках (частично) с одной стороны установлены выключатели нагрузки, а с другой – разъединители. Имеются перемычки, где с обеих сторон установлены разъединители, которыми нельзя производить переключения под нагрузкой. Отсутствие коммутационного аппарата, позволяющего переключать нагрузку, значительно увеличивает время ликвидации аварийных ситуаций и восстановление нормальной схемы электр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абельные линии 10 к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ая часть кабельных линий (КЛ) эксплуатируется более 30 лет, поэтому уровень аварийности недопустимо высок. Требуется замена изношенных участков КЛ, либо их полная замена. За период 2020-2022 гг. в рамках утвержденной инвестиционной программы «Развитие системы электроснабжения Советского района (Академгородок) г. Новосибирска на период 2020-2024 гг.» заменили 9,315 к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ейная защита и цепи вторичной комму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пи вторичной коммутации физически изношены и морально устарели на всех объектах, находящихся в эксплуатации более 30 лет. Основной объем нарушений связан с замыканиями на землю в сети 10 кВ, которые вызывают значительные перенапряжения во всей металлически связанной сети, что приводит к повреждениям оборудования. Существующая защита не селективная и не отключает поврежденные элементы се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вышения надежности электроснабжения и эффективности работы защиты необходимо установить на всех ячейках 10 кВ селективную защиту от замыканий на земл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оборудование и линии электропередач находятся в работоспособном состоянии, однако из-за отсутствия модернизации электросетевого комплекса на протяжении длительного времени возникла острая необходимость инвестиционных вложений с целью восстановления ресурса действующего оборудования, а также его модернизации, сокращения перерывов электроснабжения потребителей, перехода на более современное оборудование, требующее меньшее количество трудозатрат при обслуживании и ремонте. Необходима комплексная ре</w:t>
        <w:softHyphen/>
        <w:t>конструкция и модернизация всего электросетевого хозяйства, предусматривающая ряд взаи</w:t>
        <w:softHyphen/>
        <w:t>мосвязанных мероприятий, направленных на уменьшение потерь, увеличение надежности и пропускной спо</w:t>
        <w:softHyphen/>
        <w:t xml:space="preserve">собности всей системы электроснаб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 и задачи Программы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ой целью Программы является обеспечение необходимого уровня энергетической безопасности, т.е. обеспечение надежного электроснабжения потребителей ФГУП "УЭВ" в условиях нарастающего спроса на электрическую энергию в планируемый период до 2029 г.</w:t>
      </w:r>
    </w:p>
    <w:p>
      <w:pPr>
        <w:pStyle w:val="Normal"/>
        <w:shd w:fill="FFFFFF" w:val="clear"/>
        <w:spacing w:before="302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ой цели требуется решить следующие задачи:</w:t>
      </w:r>
    </w:p>
    <w:p>
      <w:pPr>
        <w:pStyle w:val="ConsPlusCell"/>
        <w:widowControl/>
        <w:numPr>
          <w:ilvl w:val="0"/>
          <w:numId w:val="1"/>
        </w:numPr>
        <w:tabs>
          <w:tab w:val="clear" w:pos="708"/>
          <w:tab w:val="left" w:pos="29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замены и комплексной реконструкции и модернизации имеющегося основного оборудования обеспечить необходимый уровень надежности работы системы электроснабжения;</w:t>
      </w:r>
    </w:p>
    <w:p>
      <w:pPr>
        <w:pStyle w:val="ConsPlusCell"/>
        <w:widowControl/>
        <w:numPr>
          <w:ilvl w:val="0"/>
          <w:numId w:val="1"/>
        </w:numPr>
        <w:tabs>
          <w:tab w:val="clear" w:pos="708"/>
          <w:tab w:val="left" w:pos="29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качественного и количественного восстановления и увеличения производственных мощностей системы электроснабжения потребителей, находящихся в хозяйственном ведении ФГУП "УЭВ", снижения потерь, увеличения эффективности использования энергетических и прочих ресурсов, создать условия для обеспечения необходимого уровня доступности услуг в части электроснабжения в течение всего планируемого периода.</w:t>
      </w:r>
    </w:p>
    <w:p>
      <w:pPr>
        <w:pStyle w:val="ConsPlusCell"/>
        <w:widowControl/>
        <w:numPr>
          <w:ilvl w:val="0"/>
          <w:numId w:val="1"/>
        </w:numPr>
        <w:tabs>
          <w:tab w:val="clear" w:pos="708"/>
          <w:tab w:val="left" w:pos="29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теллектуальной системы учета электрической энергии в соответствии с Федеральным законом от 26.03.2003 г. №35 «Об электроэнергетике».</w:t>
      </w:r>
    </w:p>
    <w:p>
      <w:pPr>
        <w:pStyle w:val="Normal"/>
        <w:shd w:fill="FFFFFF" w:val="clear"/>
        <w:spacing w:lineRule="exact" w:line="278" w:before="264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инвестиционных проектов и направлений Программы</w:t>
      </w:r>
    </w:p>
    <w:p>
      <w:pPr>
        <w:pStyle w:val="ConsPlusCel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мероприятий ориентирована на выполнение производственной программы исполнителя по основному виду деятельности (транспортировка, преобразование и распределение электрической энергии) в планируемом периоде 2025 – 2029 гг. и включает план технических мероприятий на объектах инвестиционной программы, план финансирования этих проектов на тот же период, а также организационный план реализации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В организационном плане предусмотрено, что все программные мероприятия распределены на отдельные инвестиционные проекты, соответствующие отдельным относительно независимым направлениям инвестиционной деятельности ФГУП «УЭВ» в планируемом периоде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42:00Z</dcterms:created>
  <dc:creator>Овчинников Игорь</dc:creator>
  <dc:description/>
  <cp:keywords/>
  <dc:language>en-US</dc:language>
  <cp:lastModifiedBy>kazakova-ii</cp:lastModifiedBy>
  <cp:lastPrinted>2018-04-06T14:37:00Z</cp:lastPrinted>
  <dcterms:modified xsi:type="dcterms:W3CDTF">2025-04-07T04:45:00Z</dcterms:modified>
  <cp:revision>62</cp:revision>
  <dc:subject/>
  <dc:title>ЧАСТЬ II</dc:title>
</cp:coreProperties>
</file>