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государственной программы Новосибирской области «Развитие системы обращения с отходами производства и потребления в Новосибир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1. Общая характеристик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Новосибирской области «Развитие системы обращения с отходами производства и потребления в Новосибирской области», утверждена постановлением Правительства Новосибирской области от 19.01.2015 № 10-п (в редакции от 10.11.2020) (далее – программ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в программу внесены изменения постановлениями Правительства Новосибирской области от 12.05.2020 № 167-п, от 02.09.2020 № 373-п, от 10.11.2020 № 467-п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заказчик-координатор </w:t>
        <w:noBreakHyphen/>
        <w:t xml:space="preserve"> министерство жилищно-коммунального хозяйства и энергетики Новосибирской области (далее – министерство ЖКХиЭ НС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заказчик </w:t>
        <w:noBreakHyphen/>
        <w:t xml:space="preserve"> министерство природных ресурсов и охраны окружающей среды Новосибирской области (далее – МПРиЭ НС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и основаниями разработки и реализации программы являются функции и полномочия министерства, определенные постановлением Правительства Новосибирской области от 20.10.2014 № 415-п «О министерстве жилищно-коммунального хозяйства и энергетики Новосибирской области»</w:t>
      </w:r>
      <w:r>
        <w:rPr/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</w:t>
        <w:noBreakHyphen/>
        <w:t xml:space="preserve"> совершенствование системы обращения с отходами производства и потребления в городских округах и муниципальных районах Новосибирской области, направленное на снижение негативного воздействия отходов производства и потребления на окружающую сре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программы за 2020 года сформирован в системе «Региональный сегмент ГАС «Управление», версия отчета от 23.03.2020 11:36:49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 2. Сведения о выполнении целевых индикатор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ех целевых индикаторах программы, плановые значения которых не достигнуты, достигнуты не в полной мере или перевыполне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Доля обезвреживаемых, используемых отходов от объема отходов, образованных в Новосибирской области фактическое значение приведено прогнозным на уровне планового 65%, поскольку статистической информации, формируемой Росприроднадзором в настоящее время еще нет, ожидаемый срок ее получения первое полугодие 2021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оля отходов, направляемых на захоронение, в общем объеме образованных отходов в Новосибирской области фактическое значение приведено прогнозным на уровне планового 35%, поскольку статистической информации, формируемой Росприроднадзором в настоящее время еще нет, ожидаемый срок ее получения первое полугодие 2021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Доля твердых коммунальных отходов, направляемых на захоронение, в общем объеме образованных твердых коммунальных отходов фактическое значение приведено прогнозным на уровне планового 65%, поскольку статистической информации, формируемой Росприроднадзором в настоящее время еще нет, ожидаемый срок ее получения первое полугодие 2021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Доля твердых коммунальных отходов, направленных на обработку, в общем объеме образованных твердых коммунальных отходов показатель достигнут в значении – 7,5 % (при плановом 3,3%), данные для его расчета предоставлены организациями, осуществляющими обработку ТКО и региональным операт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личество полигонов твердых коммунальных отходов, отвечающих установленным требованиям - значение показателя снизилось и составило – 13 шт. (при плановом 14 шт.) полигонов, поскольку из ГРОРО был исключен полигон в Искитимском районе, в связи со сменой оператора полигона. В настоящее время новый оператор полигона осуществляет мероприятия по включению полигона в ГРОРО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личество площадок временного накопления твердых коммунальных отходов, созданных на территории Новосибирской области показатель не достиг планового значения, фактически создана – 1 площадка в с. Усть-Таркское. Создание площадок в с. Здвинское и с. Довольное в 2020 году не было реализовано, в связи с отсутствием подрядных организаций для выполнения работ, аукционные процедуры проводились трижды. Администрациями указанных органов местного самоуправления проведена корректировка сметной стоимости работ, в целях проведения в последующий период аукционных процедур и строительства площад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ующим целевым показателям значения приведены справочно до включения в программу затрат на реализацию соответствующего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иобретенных контейнеров (емкостей) для накопления твердых коммунальных отходов на территории Новосибирской области от потреб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иобретенных контейнеров для раздельного накопления твердых коммунальных отходов на территории Новосибир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ликвидированных несанкционированных свалок отходов от заявленного количества свалок, образовавшихся до 01.01.2019 (за исключением объектов, ликвидируемых в рамках регионального проекта «Чистые города»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14 целевых показателей достигнуты значения по 12 целевым показателя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ыполнении целевых индикаторов программы приведена в таблице №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 3. Сведения о выполнении основ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мероприяти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ожению 2.1 к программе, предусмотрено 16 мероприятий, к реализации в 2020 году, средства областного бюджета Новосибирской области предусмотрены на реализацию 3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мероприятию наличие актуализированной территориальной схемы обращения с отходами в 2020 году дважды проведена актуализация территориальной схемы. Схема в актуальной редакции утверждена постановлением Правительства Новосибирской области от 15.09.2020 № 391-п. Очередная корректировка осуществлялась в соответствии с контрактом от 04.08.202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мероприятия по инвентаризации эксплуатируемых объектов размещения отходов. Инвентаризация проведена на 20 объектах размещения отходов в Новосибирской области по результатам инвентаризации по каждому объекту оформлены заклю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я направлено средств областного бюджета Новосибирской области - 5 000,0 тыс. рублей. Кассовое исполнение по мероприятию составило – 66,67%, в связи со снижением цены на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мероприятию «оказание государственной поддержки муниципальным образованиям Новосибирской области на проектирование, строительство и реконструкцию полигонов ТКО в городских и сельских поселениях Новосибирской области» осуществлялись мероприятия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и полигона ТКО в с. Северное Северного района Новосибирской области. Ввод объекта планируется в 2021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ю полигона ТКО в Каргат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направлено 59 614,8 тыс. рублей, из них за счет средств областного бюджета –  58 459,8 тыс. рублей, за счет средств местного бюджета – 1 155,0 тыс. рублей. Кассовое исполнение составило – 95,98%, в связи со снижением цена на аукционе (проектирование полигона ТКО в г. Карга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по мероприятию «оказание государственной поддержки муниципальным образованиям Новосибирской области на проектирование и создание инфраструктуры в сфере обращения с ТКО» из плановых показателей количество проектируемых к созданию 3 площадок, создана 1 площадка в с. Усть-Таркско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тсутствием участников закупки (аукционы проводились трижды) не были заключены муниципальные контракты на создание площадок в с. Здвинское и с. Довольно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я направлено 22 373,8 тыс. рублей, из них средства областного бюджета Новосибирской области – 21 257,7 тыс. рублей, средства местного бюджета – 1 116,1 тыс. рублей. Кассовое исполнение составило – 45,38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ыполнении мероприятий программы приведена в таблице №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Результаты использования бюджетных ассигнований областного бюджета Новосибирской области и иных средств на реализацию мероприятий програм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ограммой и Планом реализации мероприятий программы на очередной 2020 год и плановый период 2021 и 2022 годов, утвержденным приказом министерства МЖКХиЭ НСО от 18.05.2020 № 81 плановые значения финансовых затрат предусмотрены в размере – 118 916,6 тыс. рублей, в том чис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Новосибирской области – 115 313,9 тыс. рублей, из них министерство ЖКХиЭ НСО – 115 313,9 тыс. рублей, МПРиЭ НСО – 0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3 602,7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внебюджетных источников – 0,0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финансирование мероприятий по программе составило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й администрируемых министерством ЖКХиЭ НСО – 86 988,6 тыс. рублей, из них за счет областного бюджета – 84 717,5 тыс. рублей, за счет местного бюджета – 2 271,1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администрируемых МПРиЭ НСО – 0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й уровень финансирования (за счет всех источников) составил – 73,15% от запланированного, в том числе в разрезе источнико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Новосибирской области – 73,47%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63,04%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бюджетные источники – 0%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и отклонения по сравнению с запланированным уровнем финансирования являетс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Экономия, образовавшаяся по итогам аукционных процедур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е состоявшиеся аукционные процедур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изированная информация по уровням финансирования содержится в таблице №3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жилищно-коммунальн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а и энергетики Новосибирской области                                   Д.Н. Архип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Аббас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8 76 24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03:00Z</dcterms:created>
  <dc:creator>ANO</dc:creator>
  <dc:description/>
  <cp:keywords/>
  <dc:language>en-US</dc:language>
  <cp:lastModifiedBy>Аббасова Наталья Анатольевна</cp:lastModifiedBy>
  <cp:lastPrinted>2021-03-29T16:36:00Z</cp:lastPrinted>
  <dcterms:modified xsi:type="dcterms:W3CDTF">2021-03-29T09:39:00Z</dcterms:modified>
  <cp:revision>6</cp:revision>
  <dc:subject/>
  <dc:title>Первому заместителю Губернатора</dc:title>
</cp:coreProperties>
</file>